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DIABETES MELLITUS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rónikus anyagcsere betegség. Elsősorban szénhidrát anyagcserezavar miatt alakul ki, de lipid és fehérje anyagcserezavar is követi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vércukorszint emelkedik, mert a cukor nem jut be a sejtb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máj és az izomszövet nem raktároz glikogén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 felesleges cukor a vesével ürül  </w:t>
      </w:r>
      <w:r>
        <w:rPr>
          <w:rFonts w:eastAsia="Wingdings" w:cs="Wingdings" w:ascii="Wingdings" w:hAnsi="Wingdings"/>
        </w:rPr>
        <w:t></w:t>
      </w:r>
      <w:r>
        <w:rPr/>
        <w:t xml:space="preserve"> glükozur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 cukor vizet köt, fokozódik a vizelet elválasztás </w:t>
      </w:r>
      <w:r>
        <w:rPr>
          <w:rFonts w:eastAsia="Wingdings" w:cs="Wingdings" w:ascii="Wingdings" w:hAnsi="Wingdings"/>
        </w:rPr>
        <w:t></w:t>
      </w:r>
      <w:r>
        <w:rPr/>
        <w:t xml:space="preserve"> polyuria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dehidráció, szomjúságérzés </w:t>
      </w:r>
      <w:r>
        <w:rPr>
          <w:rFonts w:eastAsia="Wingdings" w:cs="Wingdings" w:ascii="Wingdings" w:hAnsi="Wingdings"/>
        </w:rPr>
        <w:t></w:t>
      </w:r>
      <w:r>
        <w:rPr/>
        <w:t xml:space="preserve"> fokozódik a vízfelvétel = polydipsia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ipidanyagcsere zavar: fokozódik a lipolízis </w:t>
      </w:r>
      <w:r>
        <w:rPr>
          <w:rFonts w:eastAsia="Wingdings" w:cs="Wingdings" w:ascii="Wingdings" w:hAnsi="Wingdings"/>
        </w:rPr>
        <w:t></w:t>
      </w:r>
      <w:r>
        <w:rPr/>
        <w:t xml:space="preserve"> nő a szabad zsírsavszint (mert a máj nem tudja olyan gyorsan feldolgozni, ahogy kellene)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ketontestek alakulnak ki </w:t>
      </w:r>
      <w:r>
        <w:rPr>
          <w:rFonts w:eastAsia="Wingdings" w:cs="Wingdings" w:ascii="Wingdings" w:hAnsi="Wingdings"/>
        </w:rPr>
        <w:t></w:t>
      </w:r>
      <w:r>
        <w:rPr/>
        <w:t xml:space="preserve"> ketonuria</w:t>
      </w:r>
    </w:p>
    <w:p>
      <w:pPr>
        <w:pStyle w:val="Normal"/>
        <w:spacing w:lineRule="auto" w:line="360"/>
        <w:jc w:val="both"/>
        <w:rPr/>
      </w:pPr>
      <w:r>
        <w:rPr/>
        <w:tab/>
        <w:t>acidózis, a beteg komatózussá válhat (bele is halhat, ha nincs időben segítség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Gyógyszeres kezelés célja:</w:t>
      </w:r>
      <w:r>
        <w:rPr/>
        <w:t xml:space="preserve"> másodlagos szervi károsodások kialakulásának lassítása / elkerülése.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 xml:space="preserve">artheromatosis, artherosclerosis = érszűkület – szemfenéki erek szűkülete </w:t>
      </w:r>
      <w:r>
        <w:rPr>
          <w:rFonts w:eastAsia="Wingdings" w:cs="Wingdings" w:ascii="Wingdings" w:hAnsi="Wingdings"/>
        </w:rPr>
        <w:t></w:t>
      </w:r>
      <w:r>
        <w:rPr/>
        <w:t xml:space="preserve"> látászavar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*</w:t>
      </w:r>
      <w:r>
        <w:rPr/>
        <w:t xml:space="preserve"> vese erek szűkülete </w:t>
      </w:r>
      <w:r>
        <w:rPr>
          <w:rFonts w:eastAsia="Wingdings" w:cs="Wingdings" w:ascii="Wingdings" w:hAnsi="Wingdings"/>
        </w:rPr>
        <w:t></w:t>
      </w:r>
      <w:r>
        <w:rPr/>
        <w:t xml:space="preserve"> veseproblémák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*</w:t>
      </w:r>
      <w:r>
        <w:rPr/>
        <w:t xml:space="preserve"> szívben hypertonia, szívelégtelenség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*</w:t>
      </w:r>
      <w:r>
        <w:rPr/>
        <w:t xml:space="preserve"> mivel lassabban gyógyulnak a sebek, gyakori a fekélyképződés (főleg lábon, ami a láb / lábfej elvesztésével is járhat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ét fajtája van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DDM </w:t>
      </w:r>
      <w:r>
        <w:rPr/>
        <w:t>(inzulin dependens diabetes mellitus): általában autoimmun betegség okozz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a pancreas </w:t>
      </w:r>
      <w:r>
        <w:rPr>
          <w:rFonts w:eastAsia="Symbol" w:cs="Symbol" w:ascii="Symbol" w:hAnsi="Symbol"/>
        </w:rPr>
        <w:t></w:t>
      </w:r>
      <w:r>
        <w:rPr/>
        <w:t xml:space="preserve"> - sejtjei elpusztulnak </w:t>
      </w:r>
      <w:r>
        <w:rPr>
          <w:rFonts w:eastAsia="Wingdings" w:cs="Wingdings" w:ascii="Wingdings" w:hAnsi="Wingdings"/>
        </w:rPr>
        <w:t></w:t>
      </w:r>
      <w:r>
        <w:rPr/>
        <w:t xml:space="preserve"> nincs inzulin termelé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általában fiatalabb korosztályt érin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yakori a ketózis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Kezelése: inzulin pótlással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Inzulin:</w:t>
      </w:r>
      <w:r>
        <w:rPr/>
        <w:t xml:space="preserve"> a </w:t>
      </w:r>
      <w:r>
        <w:rPr>
          <w:rFonts w:eastAsia="Symbol" w:cs="Symbol" w:ascii="Symbol" w:hAnsi="Symbol"/>
        </w:rPr>
        <w:t></w:t>
      </w:r>
      <w:r>
        <w:rPr/>
        <w:t xml:space="preserve"> - sejtekben termelődik és tárolódik. Akkor szabadul fel, ha emelkedik a vércukorszint. Inkretinek (gastrointestinalis hormonok) aktiválják a </w:t>
      </w:r>
      <w:r>
        <w:rPr>
          <w:rFonts w:eastAsia="Symbol" w:cs="Symbol" w:ascii="Symbol" w:hAnsi="Symbol"/>
        </w:rPr>
        <w:t></w:t>
      </w:r>
      <w:r>
        <w:rPr/>
        <w:t xml:space="preserve"> - sejteket és gátolják az </w:t>
      </w:r>
      <w:r>
        <w:rPr>
          <w:rFonts w:eastAsia="Symbol" w:cs="Symbol" w:ascii="Symbol" w:hAnsi="Symbol"/>
        </w:rPr>
        <w:t></w:t>
      </w:r>
      <w:r>
        <w:rPr/>
        <w:t xml:space="preserve"> - sejteket, így a glükagon termelést. </w:t>
      </w:r>
      <w:r>
        <w:rPr>
          <w:rFonts w:eastAsia="Wingdings" w:cs="Wingdings" w:ascii="Wingdings" w:hAnsi="Wingdings"/>
        </w:rPr>
        <w:t></w:t>
      </w:r>
      <w:r>
        <w:rPr/>
        <w:t xml:space="preserve"> normális vércukorszint kialakítás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azális felszabadulás, ami jelentősen megemelkedik étkezés után. = posztrandiális kiugrás</w:t>
      </w:r>
    </w:p>
    <w:p>
      <w:pPr>
        <w:pStyle w:val="Normal"/>
        <w:spacing w:lineRule="auto" w:line="360"/>
        <w:jc w:val="both"/>
        <w:rPr/>
      </w:pPr>
      <w:r>
        <w:rPr/>
        <w:t>Az inzulin receptorokon keresztül hat. – a receptor a sejtmembrán külső felszínén helyezkedik el, ide kötődik az inzulin, majd a komplex bekerül a sejtbe.</w:t>
      </w:r>
    </w:p>
    <w:p>
      <w:pPr>
        <w:pStyle w:val="Normal"/>
        <w:spacing w:lineRule="auto" w:line="360"/>
        <w:jc w:val="both"/>
        <w:rPr/>
      </w:pPr>
      <w:r>
        <w:rPr/>
        <w:t>Hatásai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elősegíti a cukor sejtbe való bejutását ( + a káliumét és aminosavakét is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fokozza a glikogén raktározását a májban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fokozza a fehérjeszintézist az izomban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csökkenti a lipolízist a zsírsejtekbe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inzulin készítmények hatáskezdetben, hatástartamban, adagolási módban és gyógyszer technológiában különböznek egymástól.</w:t>
      </w:r>
    </w:p>
    <w:p>
      <w:pPr>
        <w:pStyle w:val="Normal"/>
        <w:spacing w:lineRule="auto" w:line="360"/>
        <w:jc w:val="both"/>
        <w:rPr/>
      </w:pPr>
      <w:r>
        <w:rPr/>
        <w:t>Humán inzulint alkalmaznak. (géntechnológiával állítják elő). Pl.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azonnali / étkezési inzulin (étkezés előtti): ASPART inzulin NovoRapid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5 – 15 perc után kezd hatni, 1-2 óráig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rövid hatású – regularis: HUMULIN – 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fél – 1 óra után hat, 2 – 4 óráig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étkezés előtt 20 – 40 perccel kell adn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tiszta oldatok </w:t>
      </w:r>
      <w:r>
        <w:rPr>
          <w:rFonts w:eastAsia="Wingdings" w:cs="Wingdings" w:ascii="Wingdings" w:hAnsi="Wingdings"/>
        </w:rPr>
        <w:t></w:t>
      </w:r>
      <w:r>
        <w:rPr/>
        <w:t xml:space="preserve"> intravénásan is adható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közepes / neutrális hatású inzulin: HUMULIN – N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gyógyszer technológiával hosszabb hatástartamot értek e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3 / 4 - 2 óra után hat, 8 – 10 óráig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sak subcutan alkalmazzák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kevert inzulin – neutrális + reguláris: HUMULIN  - M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2 egység reguláris + 8 egység neutrális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(cél: a hatáskezdet csökkentése, a hatástartam növelése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hosszú hatástartamú: DETERMIN LEVEMI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4 – 6 óra után hat, 14 – 20 óráig is tarthat a hatás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z inzulinkészítményeket nemzetközi egységben adják meg. ( 40 NE)</w:t>
      </w:r>
    </w:p>
    <w:p>
      <w:pPr>
        <w:pStyle w:val="Normal"/>
        <w:spacing w:lineRule="auto" w:line="360"/>
        <w:jc w:val="both"/>
        <w:rPr/>
      </w:pPr>
      <w:r>
        <w:rPr/>
        <w:tab/>
        <w:t>Penfillek: 100 NE- et tartalmaznak mililiterenkén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Mellékhatások:</w:t>
      </w:r>
      <w:r>
        <w:rPr/>
        <w:t xml:space="preserve">  hypoglykaemia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   </w:t>
      </w:r>
      <w:r>
        <w:rPr/>
        <w:t>ha mindig ugyanoda adja, megkeményedhet a bőr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Kezelési elv:</w:t>
      </w:r>
      <w:r>
        <w:rPr/>
        <w:t xml:space="preserve"> intenzifikált kezelés – a beteg kap egy hosszú hatástartamú készítményt + étkezéseknek megfelelően saját maga alkalmazza.</w:t>
      </w:r>
    </w:p>
    <w:p>
      <w:pPr>
        <w:pStyle w:val="Normal"/>
        <w:spacing w:lineRule="auto" w:line="360"/>
        <w:jc w:val="both"/>
        <w:rPr/>
      </w:pPr>
      <w:r>
        <w:rPr/>
        <w:t>Hátránya: naponta többször kell adni, reggelente gyakoribb a magas vércukorszin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nzulin pumpás készítmény: has bőre alá. (1 – 3 naponta cserélik a tűt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ABETES MELLITUS folyt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I-es típusú cukorbetegség: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ltalában idős, elhízott keveset mozgó embereken alakul ki, de genetikai okai is lehetnek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egújabb nézet szerint: olyan krónikus szív és érrendszeri betegség, amelyhez hyperglykaemia társul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tabolikus szindróma egyik megnyilvánulási formájának tekintik, amely hasra elhízásból, diabetesből, hyperlipidaemiából és hypertoniából áll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29210" distR="29210" simplePos="0" locked="0" layoutInCell="0" allowOverlap="1" relativeHeight="7">
                <wp:simplePos x="0" y="0"/>
                <wp:positionH relativeFrom="column">
                  <wp:posOffset>2252980</wp:posOffset>
                </wp:positionH>
                <wp:positionV relativeFrom="paragraph">
                  <wp:posOffset>107315</wp:posOffset>
                </wp:positionV>
                <wp:extent cx="171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7.4pt;margin-top: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8">
                <wp:simplePos x="0" y="0"/>
                <wp:positionH relativeFrom="column">
                  <wp:posOffset>1386205</wp:posOffset>
                </wp:positionH>
                <wp:positionV relativeFrom="paragraph">
                  <wp:posOffset>307340</wp:posOffset>
                </wp:positionV>
                <wp:extent cx="1714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15pt;margin-top:2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lényege: inzulin rezisztencia        a cukor nem tud bejutni a sejtekbe, nem tud felhasználódni       hyperinsulinizmus alakul ki, amely hosszú távon a pancreas β-sejtjeinek a pusztulásához vezet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zelésének eredményessége az inzulin rezisztencia mérséklésétől és a még működő β-sejtektől függ</w:t>
      </w:r>
    </w:p>
    <w:p>
      <w:pPr>
        <w:pStyle w:val="Listaszerbekezds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29210" distR="29210" simplePos="0" locked="0" layoutInCell="0" allowOverlap="1" relativeHeight="9">
                <wp:simplePos x="0" y="0"/>
                <wp:positionH relativeFrom="column">
                  <wp:posOffset>4538980</wp:posOffset>
                </wp:positionH>
                <wp:positionV relativeFrom="paragraph">
                  <wp:posOffset>96520</wp:posOffset>
                </wp:positionV>
                <wp:extent cx="1714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4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kezelésében elsősorban per orálisan adható készítményeket adunk        β-sejtek pusztulása után inzulin</w:t>
      </w:r>
    </w:p>
    <w:p>
      <w:pPr>
        <w:pStyle w:val="Listaszerbekezds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letmód váltás</w:t>
      </w:r>
    </w:p>
    <w:p>
      <w:pPr>
        <w:pStyle w:val="Listaszerbekezds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éta (napi energiabevitel pontos számolása)</w:t>
      </w:r>
    </w:p>
    <w:p>
      <w:pPr>
        <w:pStyle w:val="Listaszerbekezds"/>
        <w:numPr>
          <w:ilvl w:val="1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szeres testmozgá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>Gyógyszeres kezelé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. inzulin termelés/felszabadulás serkenté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93" w:hanging="709"/>
        <w:rPr/>
      </w:pPr>
      <w:r>
        <w:rPr/>
        <w:t>1.  sulfanilureak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/>
      </w:pPr>
      <w:r>
        <w:rPr/>
        <w:t>glibenclamid</w:t>
        <w:tab/>
        <w:t>GILEMAL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/>
      </w:pPr>
      <w:r>
        <w:rPr/>
        <w:t>gliclazid</w:t>
        <w:tab/>
        <w:t>RIAPREL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/>
      </w:pPr>
      <w:r>
        <w:rPr/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297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úlynövekedés, hypoglykaemia alakulhat ki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297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sekárosodás esetén óvatosan adandó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297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ékonyságuk néhány év után elmarad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ind w:left="284" w:hanging="0"/>
        <w:rPr/>
      </w:pPr>
      <w:r>
        <w:rPr/>
        <w:t>2.  glimidek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/>
      </w:pPr>
      <w:r>
        <w:rPr/>
        <w:t>repaglimid</w:t>
        <w:tab/>
        <w:t>NOVONORM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/>
      </w:pPr>
      <w:r>
        <w:rPr/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297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tkezés után kiugrások csökkentése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297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nta többször kell szedni étkezések előtt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297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tkán okoznak hypoglykaemiát</w:t>
      </w:r>
    </w:p>
    <w:p>
      <w:pPr>
        <w:pStyle w:val="Listaszerbekezds"/>
        <w:numPr>
          <w:ilvl w:val="0"/>
          <w:numId w:val="8"/>
        </w:numPr>
        <w:tabs>
          <w:tab w:val="clear" w:pos="708"/>
          <w:tab w:val="left" w:pos="297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sekárosodottaknak is adható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ind w:left="284" w:hanging="0"/>
        <w:rPr/>
      </w:pPr>
      <w:r>
        <w:rPr/>
        <w:t>3.  gliptinek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/>
      </w:pPr>
      <w:r>
        <w:rPr/>
        <w:t>inkretinek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/>
      </w:pPr>
      <w:r>
        <w:rPr/>
        <w:t>sitagliptin</w:t>
        <w:tab/>
        <w:t>JANUVIA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97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él hámsejtjeiben inkretin hormonok szabadulnak fel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97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-sejtek aktiválása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97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k magas vérnyomás esetén fejtik ki hatásukat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  <w:t>II. Antihiperglikimizálók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ind w:left="284" w:hanging="0"/>
        <w:rPr/>
      </w:pPr>
      <w:r>
        <w:rPr/>
        <w:t>1.  acarbose</w:t>
        <w:tab/>
        <w:t>GLUCOBAY</w:t>
      </w:r>
    </w:p>
    <w:p>
      <w:pPr>
        <w:pStyle w:val="Normal"/>
        <w:tabs>
          <w:tab w:val="clear" w:pos="708"/>
          <w:tab w:val="left" w:pos="2977" w:leader="none"/>
        </w:tabs>
        <w:ind w:left="284" w:hanging="0"/>
        <w:rPr/>
      </w:pPr>
      <w:r>
        <w:rPr/>
      </w:r>
    </w:p>
    <w:p>
      <w:pPr>
        <w:pStyle w:val="Listaszerbekezds"/>
        <w:numPr>
          <w:ilvl w:val="0"/>
          <w:numId w:val="7"/>
        </w:numPr>
        <w:spacing w:before="0" w:after="0"/>
        <w:ind w:left="1004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átolja a vérből való cukorfelszívódást</w:t>
      </w:r>
    </w:p>
    <w:p>
      <w:pPr>
        <w:pStyle w:val="Listaszerbekezds"/>
        <w:numPr>
          <w:ilvl w:val="0"/>
          <w:numId w:val="7"/>
        </w:numPr>
        <w:spacing w:before="0" w:after="0"/>
        <w:ind w:left="1004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stsúlycsökkenést okozhat</w:t>
      </w:r>
    </w:p>
    <w:p>
      <w:pPr>
        <w:pStyle w:val="Listaszerbekezds"/>
        <w:numPr>
          <w:ilvl w:val="0"/>
          <w:numId w:val="7"/>
        </w:numPr>
        <w:spacing w:before="0" w:after="0"/>
        <w:ind w:left="1004" w:hanging="1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H: hasmené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hanging="0"/>
        <w:rPr/>
      </w:pPr>
      <w:r>
        <w:rPr/>
        <w:t>2.   biguanidok</w:t>
      </w:r>
    </w:p>
    <w:p>
      <w:pPr>
        <w:pStyle w:val="Normal"/>
        <w:tabs>
          <w:tab w:val="clear" w:pos="708"/>
          <w:tab w:val="left" w:pos="2977" w:leader="none"/>
        </w:tabs>
        <w:ind w:left="709" w:hanging="0"/>
        <w:rPr/>
      </w:pPr>
      <w:r>
        <w:rPr/>
        <w:t>metformin</w:t>
        <w:tab/>
        <w:t>ADIMET</w:t>
      </w:r>
    </w:p>
    <w:p>
      <w:pPr>
        <w:pStyle w:val="Normal"/>
        <w:tabs>
          <w:tab w:val="clear" w:pos="708"/>
          <w:tab w:val="left" w:pos="2977" w:leader="none"/>
        </w:tabs>
        <w:ind w:left="709" w:hanging="0"/>
        <w:rPr/>
      </w:pPr>
      <w:r>
        <w:rPr/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97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átolja a májban a túlzott cukorbontást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97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ítják az izom cukorfelhasználását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97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 mértékben csökkentik az inzulinrezisztenciát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97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ívbetegség mortalitását is képesek csökkenteni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  <w:t>III. Inzulin érzékenyítők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/>
      </w:pPr>
      <w:r>
        <w:rPr/>
        <w:t>glitazinok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/>
      </w:pPr>
      <w:r>
        <w:rPr/>
        <w:t>pioglitazin</w:t>
        <w:tab/>
        <w:t>ACTOS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rPr/>
      </w:pPr>
      <w:r>
        <w:rPr/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297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acellulárisan elhelyezkedő aktiváló receptorrendszer serkentésével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297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sírsavoxidációt serkentik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297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ítják a sejtek cukorfelvevő képességét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297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zulinrezisztenciát képes csökkenteni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297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H: szélgyarapodás, oedema készség fokozódása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left" w:pos="2977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ívelégtelenek állapotát súlyosbíthatja</w:t>
      </w:r>
    </w:p>
    <w:p>
      <w:pPr>
        <w:pStyle w:val="Normal"/>
        <w:tabs>
          <w:tab w:val="clear" w:pos="708"/>
          <w:tab w:val="left" w:pos="29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  <w:t>IV. Kombinált készítmények</w:t>
      </w:r>
    </w:p>
    <w:p>
      <w:pPr>
        <w:pStyle w:val="Normal"/>
        <w:tabs>
          <w:tab w:val="clear" w:pos="708"/>
          <w:tab w:val="left" w:pos="29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02" w:leader="none"/>
        </w:tabs>
        <w:ind w:left="567" w:hanging="0"/>
        <w:rPr/>
      </w:pPr>
      <w:r>
        <w:rPr/>
        <w:t>metformin + pioglitazin</w:t>
        <w:tab/>
        <w:t>COMPETACT</w:t>
      </w:r>
    </w:p>
    <w:p>
      <w:pPr>
        <w:pStyle w:val="Normal"/>
        <w:tabs>
          <w:tab w:val="clear" w:pos="708"/>
          <w:tab w:val="left" w:pos="3402" w:leader="none"/>
        </w:tabs>
        <w:ind w:left="567" w:hanging="0"/>
        <w:rPr/>
      </w:pPr>
      <w:r>
        <w:rPr/>
        <w:t>metformin + sitaglictin</w:t>
        <w:tab/>
        <w:t>JANUMET</w:t>
      </w:r>
    </w:p>
    <w:p>
      <w:pPr>
        <w:pStyle w:val="Normal"/>
        <w:tabs>
          <w:tab w:val="clear" w:pos="708"/>
          <w:tab w:val="left" w:pos="4253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left="851" w:hanging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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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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33:00Z</dcterms:created>
  <dc:creator>hideg</dc:creator>
  <dc:description/>
  <cp:keywords/>
  <dc:language>en-US</dc:language>
  <cp:lastModifiedBy>Customer</cp:lastModifiedBy>
  <dcterms:modified xsi:type="dcterms:W3CDTF">2012-06-16T15:36:00Z</dcterms:modified>
  <cp:revision>3</cp:revision>
  <dc:subject/>
  <dc:title>DIABETES MELLITUS</dc:title>
</cp:coreProperties>
</file>