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Fogamzásgátlók</w:t>
      </w:r>
    </w:p>
    <w:p>
      <w:pPr>
        <w:pStyle w:val="Normal"/>
        <w:spacing w:lineRule="auto" w:line="360"/>
        <w:jc w:val="both"/>
        <w:rPr/>
      </w:pPr>
      <w:r>
        <w:rPr/>
        <w:t xml:space="preserve">A terhesség alatt nincs ovuláció. A kétféle nemi hormon szintje megemelkedik. </w:t>
      </w:r>
      <w:r>
        <w:rPr>
          <w:rFonts w:eastAsia="Wingdings" w:cs="Wingdings" w:ascii="Wingdings" w:hAnsi="Wingdings"/>
        </w:rPr>
        <w:t></w:t>
      </w:r>
      <w:r>
        <w:rPr/>
        <w:t xml:space="preserve">ez a negatív feed – back révén leállítja az endogén hormontermelést </w:t>
      </w:r>
      <w:r>
        <w:rPr>
          <w:rFonts w:eastAsia="Wingdings" w:cs="Wingdings" w:ascii="Wingdings" w:hAnsi="Wingdings"/>
        </w:rPr>
        <w:t></w:t>
      </w:r>
      <w:r>
        <w:rPr/>
        <w:t xml:space="preserve"> az ovuláció elmarad. Ez a hatást kell utánozni a fogamzásgátlóknak. </w:t>
      </w:r>
    </w:p>
    <w:p>
      <w:pPr>
        <w:pStyle w:val="Normal"/>
        <w:spacing w:lineRule="auto" w:line="360"/>
        <w:jc w:val="both"/>
        <w:rPr/>
      </w:pPr>
      <w:r>
        <w:rPr/>
        <w:t>A fogamzásgátlók hatékonyságát a Pearl – indexel vagy a „100 nő év”- vel értékelik. Az érték jó, ha 1 vagy 1 alatt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Gyógyszeres fogamzásgátlás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lokális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 hüvelybe alkalmaznak krémet, kúpot vagy hüvelytablettát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általában aktus után közvetlenül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általában fertőtlenítő hatásúak, amelyek megváltoztatják a hüvely pH-ját, ezáltal lassítják a spermiumok mozgását / el is pusztítják őket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l. PHARMINDEX (4 – 6 a Pearl index-e, így nem túl megbízható)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kombinált hormonkészítmények:</w:t>
      </w:r>
    </w:p>
    <w:p>
      <w:pPr>
        <w:pStyle w:val="Normal"/>
        <w:spacing w:lineRule="auto" w:line="360"/>
        <w:ind w:left="360" w:firstLine="348"/>
        <w:jc w:val="both"/>
        <w:rPr/>
      </w:pPr>
      <w:r>
        <w:rPr/>
        <w:t>ösztrogén: etinil – ösztradiol (per orálisan)  + gesztagének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Mechanizmusuk: negatív feed – back hatás révén mindkét hormon visszahat a hypothalamusra, illetve a hypophysisre </w:t>
      </w:r>
      <w:r>
        <w:rPr>
          <w:rFonts w:eastAsia="Wingdings" w:cs="Wingdings" w:ascii="Wingdings" w:hAnsi="Wingdings"/>
        </w:rPr>
        <w:t></w:t>
      </w:r>
      <w:r>
        <w:rPr/>
        <w:t xml:space="preserve"> endogén hormontermelés leállítása </w:t>
      </w:r>
      <w:r>
        <w:rPr>
          <w:rFonts w:eastAsia="Wingdings" w:cs="Wingdings" w:ascii="Wingdings" w:hAnsi="Wingdings"/>
        </w:rPr>
        <w:t></w:t>
      </w:r>
      <w:r>
        <w:rPr/>
        <w:t xml:space="preserve"> nincs ovuláci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/>
        <w:t>Ehhez hozzáadódik a progeszteron hatása: fokozza a cervix nyák viszkozitását, ami akadályozza a spermiumok áthatolását.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u w:val="single"/>
        </w:rPr>
        <w:t>A) Monofázisos készítmények:</w:t>
      </w:r>
      <w:r>
        <w:rPr/>
        <w:t xml:space="preserve"> minden tabletta ugyanannyi hormonmennyiséget tartalmaz. (ösztrogénből és progeszteronból is). Pl. OVIDON, CYLEST, MARVELO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2 féle kiszerelési forma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  <w:t>21 tablettás: a menstruáció 5. napjától kell elkezdeni, 21 napig szedjük, majd 3 – 4 nap múlva jelentkezik a megvonásos vérzés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  <w:t>28 tablettás: 21 tabletta tartalmaz hatóanyagot azonos arányban, 7 innert (= reakcióba nem lépő) anyagot tartalmaz, hormont nem! (esetleg vasat a vérvesztés miatt)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u w:val="single"/>
        </w:rPr>
        <w:t>B) Bifázisos fajta:</w:t>
      </w:r>
      <w:r>
        <w:rPr/>
        <w:t xml:space="preserve"> a hormon összetétel kezd hasonlítani a menstruáció alatti hormonháztartáshoz. Az ösztrogén komponens végig ugyannyi, a ciklus 2. felében viszont emelik a progeszteron tartalmat. A két fázisnak megfelelően a tabletták fehérek és narancssárgák. Pl. ANTEOVIN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u w:val="single"/>
        </w:rPr>
        <w:t>C) Trifázisos készítmények:</w:t>
      </w:r>
      <w:r>
        <w:rPr/>
        <w:t xml:space="preserve"> a legjobban hasonlít a menstruáció alatti hormonszint változásokhoz. Három színűek. Mind az ösztrogén, mind a gesztagén tartalom változik. Pl. TRI – REGOL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A fogamzásgátlókat rendszeresen, naponta kell szedni. Mindig ugyanabban az időpontban. (2-szer 2 napos pótlás még lehet, 3-nál nem érdemes tovább szedni)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csak gesztagént tartalmazó sürgősségi fogamzásgátlók:</w:t>
      </w:r>
      <w:r>
        <w:rPr/>
        <w:t xml:space="preserve"> after pill / mini pill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 pete beágyazódását akadályozzák meg az endometriumb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agyobb adagot tartalmaznak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z aktus után 36 – max. 48 órán belül lehet őket alkalmazni (max. havonta 4-szer)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l. ESCAPELLE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A fogamzásgátlók mellékhatásai:</w:t>
      </w:r>
    </w:p>
    <w:p>
      <w:pPr>
        <w:pStyle w:val="Normal"/>
        <w:spacing w:lineRule="auto" w:line="360"/>
        <w:jc w:val="both"/>
        <w:rPr/>
      </w:pPr>
      <w:r>
        <w:rPr/>
        <w:t xml:space="preserve">Főként az ösztrogén mellékhatásai dominálnak: fejfájás, hányinger, súly gyarapodás, mellfeszülés, hangulatváltozások, hüvely gombás felülfertőződései, thromboemboliás panaszok. (Trifázisos készítményeknél: pecsételő vagy megvonásos vérzés </w:t>
      </w:r>
      <w:r>
        <w:rPr>
          <w:rFonts w:eastAsia="Wingdings" w:cs="Wingdings" w:ascii="Wingdings" w:hAnsi="Wingdings"/>
        </w:rPr>
        <w:t></w:t>
      </w:r>
      <w:r>
        <w:rPr/>
        <w:t xml:space="preserve"> orvos, másik típusú gyógyszer.)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Fogamzásgátlók előnye:</w:t>
      </w:r>
      <w:r>
        <w:rPr/>
        <w:t xml:space="preserve"> normalizálják a vérzészavaroka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  <w:t>Programozott (nem akut) műtétnél időben abba kell hagyni a thromboemboliás mellékhatások miatt!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</w:t>
      </w:r>
      <w:r>
        <w:rPr/>
        <w:t xml:space="preserve">  </w:t>
      </w:r>
      <w:r>
        <w:rPr/>
        <w:t>40 év feletti, dohányzó nőknél kardiovascularis problémák miatt javasolt az abbahagyása!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bbahagyásuk után min. 3 – 4 hónap kell ahhoz, hogy a rendszer helyreálljon. (előfordulhat, hogy 1 év is kellhet ahhoz, hogy valaki teherbe tudjon esni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Gyógyszer interakció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  <w:t>antibiotikus kezelés rontja a hatásukat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</w:rPr>
        <w:t></w:t>
      </w:r>
      <w:r>
        <w:rPr/>
        <w:t xml:space="preserve"> </w:t>
      </w:r>
      <w:r>
        <w:rPr/>
        <w:t>citokróm P450-es enzimcsalád működését serkentő szerek csökkentik a hatékonyságukat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9:57:00Z</dcterms:created>
  <dc:creator>hideg</dc:creator>
  <dc:description/>
  <cp:keywords/>
  <dc:language>en-US</dc:language>
  <cp:lastModifiedBy>Customer</cp:lastModifiedBy>
  <dcterms:modified xsi:type="dcterms:W3CDTF">2012-06-16T15:49:00Z</dcterms:modified>
  <cp:revision>3</cp:revision>
  <dc:subject/>
  <dc:title>Fogamzásgátlók</dc:title>
</cp:coreProperties>
</file>