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1.Nyugtatók, altatók, anxiolitikumok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sedato-hypnoticumok</w:t>
      </w:r>
    </w:p>
    <w:p>
      <w:pPr>
        <w:pStyle w:val="Normal"/>
        <w:numPr>
          <w:ilvl w:val="0"/>
          <w:numId w:val="4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kis adagban nyugtató, közepes adagban altató hatással rendelkeznek, nagy adagokban narkózist okoznak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 xml:space="preserve">sedativumok (nyugtatók)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nyugtató, de egyben álmosító </w:t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csökkentik a szorongást, pszichés feszültséget, a motoros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 xml:space="preserve">nyugtalanságot, a KIR ingerlékenységét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átrányosan befolyásolják a szellemi tevékenységet és a teljesítményt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 xml:space="preserve">hypnoticumok (altatók)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elősegíti a többé-kevésbé „normális” alvást, megrövidíti latenciáját, megnyújtja tartamát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megfelelő adagolás során nem okoznak kábultságot és reakcióidő megnyúlást az ébredést követően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emelve az altatók dózisát narkózishoz hasonló állapot alakul ki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elalvás elősegítésére</w:t>
      </w:r>
      <w:r>
        <w:rPr>
          <w:rFonts w:cs="Calibri Light" w:ascii="Calibri Light" w:hAnsi="Calibri Light"/>
          <w:sz w:val="24"/>
          <w:szCs w:val="24"/>
        </w:rPr>
        <w:t>, vagy hajnali felébredés esetén újraaltatónak gyors hatású és rövid hatástartamú szert célszerű választani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kerülni kell a kifejezetten hosszú hatástartamú szereket, mert erősen befolyásolják a másnapi teljesítményt (álmosság, dysphoria, mentális, illetve motoros depresszió)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„</w:t>
      </w:r>
      <w:r>
        <w:rPr>
          <w:rFonts w:cs="Calibri Light" w:ascii="Calibri Light" w:hAnsi="Calibri Light"/>
          <w:sz w:val="24"/>
          <w:szCs w:val="24"/>
        </w:rPr>
        <w:t>paradox hatásokat”, nyugtalanságot okozhatnak leggyakrabban geriátriai, dementált betegekben lépnek fel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átmeneti időre, a körülmények által kiváltott vagy testi, lelki betegségeket kísérő </w:t>
      </w:r>
      <w:r>
        <w:rPr>
          <w:rFonts w:cs="Calibri Light" w:ascii="Calibri Light" w:hAnsi="Calibri Light"/>
          <w:iCs/>
          <w:sz w:val="24"/>
          <w:szCs w:val="24"/>
        </w:rPr>
        <w:t xml:space="preserve">álmatlanság kezelésére </w:t>
      </w:r>
      <w:r>
        <w:rPr>
          <w:rFonts w:cs="Calibri Light" w:ascii="Calibri Light" w:hAnsi="Calibri Light"/>
          <w:sz w:val="24"/>
          <w:szCs w:val="24"/>
        </w:rPr>
        <w:t>használhatunk altatót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z alvás minőségégét javítja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deprimálják az alvás REM- és lassú hullámú fázisát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egyéb változásokat is előidéznek az alvás struktúrájában (utóhatásaikban ez is szerepet játszhat) 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egvonáskor többnyire átmeneti „visszacsapási” („rebound”) álmatlanság lép fel, a REM-fázis túltengése jön létre („REM-rebound”)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önmagukban is, de különösen alkohol hatásával kombinálva az obstruktív alvási apnoe szindrómára hajlamot mutató páciensekben az éjszakai légzési zavart gyakoribbá teszik, az apnoés-hypopnoés periódusok hosszát megnyújthatják, amivel akut és krónikus keringési rendellenességet, kisvérköri hypertensiót okozhatna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iCs/>
          <w:sz w:val="24"/>
          <w:szCs w:val="24"/>
        </w:rPr>
        <w:t xml:space="preserve">anxiolyticumok 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zorongást viszonylag szelektíven csökkentik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csökken a félelemérzet és a szorongás, lehetőleg minél kevesebb álmosító, a szellemi teljesítményt rontó effektus mellet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 különböző készítmények hatáserősségükben, a hatás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 xml:space="preserve">időtartamában, valamint dózis-hatás görbéjük alapján térnek el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egymástól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legtöbb készítménynek erős görcsgátló és izomrelaxáns hatása is van, alkalmazhatók az epilepszia és bizonyos spasticus állapotok kezelésére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változó mértékben, de alkalmazásukkor kialakul a dependencia, a tolerancia, s megjelennek az elvonási tünetek kialakul a kereszttolerancia és keresztdependencia jelensége is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z anxiolitikumok hatásosak különböző élethelyzeteket kísérő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túl erős félelem, szorongás és feszültség enyhítésére</w:t>
      </w:r>
    </w:p>
    <w:p>
      <w:pPr>
        <w:pStyle w:val="Normal"/>
        <w:numPr>
          <w:ilvl w:val="0"/>
          <w:numId w:val="48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olyan pszichiátriai kórképekben, ahol a szorongás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>félelemérzet (pánikroham) lehet a vezető tünet, ill. panasz (fóbiák, pánikzavar, generalizált szorongás stb)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segíthetnek az elmegyógyászati exploratióban(kikérdezés)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bizonyos kábítószerek (amphetaminok és hasonló pszichostimulánsok) által kiváltott izgatottság tüneti kezelésére 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zorongásoldóként szinte kizárólag BDZ-k vagy még újabb típusú vegyületek jönnek szóba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ltatók, nyugtatók szedése kerülendő terhességben és szoptatás alatt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mint központi idegrendszeri depresszánsok, egymás hatásait erősítik, ezért párhuzamos jellegű adagolásuk többnyire nem javasolt és nem indokolható 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alkalmazásuk során alkohol fogyasztása tilos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gépjárművek vezetése valamint veszélyes munkahelyeken való munkavégzés a készítmények terápiás céllal történő használatakor nem megengedhető</w:t>
      </w:r>
    </w:p>
    <w:p>
      <w:pPr>
        <w:pStyle w:val="Normal"/>
        <w:numPr>
          <w:ilvl w:val="0"/>
          <w:numId w:val="4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sedato-hypnoticumok és anxiolyticumok kiváló lipidoldékonyságuk miatt áthatolnak a placentán s így bekerülve a magzati keringésbe gátolják a magzati idegrendszer működését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 xml:space="preserve">szedatohipnotikumok és anxiolitikumok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iCs/>
          <w:sz w:val="24"/>
          <w:szCs w:val="24"/>
        </w:rPr>
        <w:t>Benzodiazepinek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iCs/>
          <w:sz w:val="24"/>
          <w:szCs w:val="24"/>
        </w:rPr>
        <w:t>(diazepam, clonazepam, midazolam, alprazolam)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Benzodiazepin receptoron ható </w:t>
      </w:r>
      <w:r>
        <w:rPr>
          <w:rFonts w:cs="Calibri Light" w:ascii="Calibri Light" w:hAnsi="Calibri Light"/>
          <w:bCs/>
          <w:iCs/>
          <w:sz w:val="24"/>
          <w:szCs w:val="24"/>
        </w:rPr>
        <w:t>nem-benzodiazepin struktúrák</w:t>
      </w:r>
      <w:r>
        <w:rPr>
          <w:rFonts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iCs/>
          <w:sz w:val="24"/>
          <w:szCs w:val="24"/>
        </w:rPr>
        <w:t>(zopiclon, zolpidem)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iCs/>
          <w:sz w:val="24"/>
          <w:szCs w:val="24"/>
        </w:rPr>
        <w:t>„</w:t>
      </w:r>
      <w:r>
        <w:rPr>
          <w:rFonts w:cs="Calibri Light" w:ascii="Calibri Light" w:hAnsi="Calibri Light"/>
          <w:bCs/>
          <w:iCs/>
          <w:sz w:val="24"/>
          <w:szCs w:val="24"/>
        </w:rPr>
        <w:t>5-HT1</w:t>
      </w:r>
      <w:r>
        <w:rPr>
          <w:rFonts w:cs="Calibri Light" w:ascii="Calibri Light" w:hAnsi="Calibri Light"/>
          <w:bCs/>
          <w:iCs/>
          <w:sz w:val="24"/>
          <w:szCs w:val="24"/>
          <w:vertAlign w:val="subscript"/>
        </w:rPr>
        <w:t>A</w:t>
      </w:r>
      <w:r>
        <w:rPr>
          <w:rFonts w:cs="Calibri Light" w:ascii="Calibri Light" w:hAnsi="Calibri Light"/>
          <w:bCs/>
          <w:iCs/>
          <w:sz w:val="24"/>
          <w:szCs w:val="24"/>
        </w:rPr>
        <w:t>-receptor parciális agonisták” (</w:t>
      </w:r>
      <w:r>
        <w:rPr>
          <w:rFonts w:cs="Calibri Light" w:ascii="Calibri Light" w:hAnsi="Calibri Light"/>
          <w:iCs/>
          <w:sz w:val="24"/>
          <w:szCs w:val="24"/>
        </w:rPr>
        <w:t>buspiron)</w:t>
      </w:r>
      <w:r>
        <w:rPr>
          <w:rFonts w:cs="Calibri Light" w:ascii="Calibri Light" w:hAnsi="Calibri Light"/>
          <w:sz w:val="24"/>
          <w:szCs w:val="24"/>
        </w:rPr>
        <w:t xml:space="preserve"> anxiolitikumok, minimális szedatív hatással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iCs/>
          <w:sz w:val="24"/>
          <w:szCs w:val="24"/>
        </w:rPr>
        <w:t>Barbiturátok</w:t>
      </w:r>
      <w:r>
        <w:rPr>
          <w:rFonts w:cs="Calibri Light" w:ascii="Calibri Light" w:hAnsi="Calibri Light"/>
          <w:sz w:val="24"/>
          <w:szCs w:val="24"/>
        </w:rPr>
        <w:t>: szedatohipnotikumként már nem vagy csak igen ritkán, de iv. anesztetikumként, ill. antiepileptikumként ma is használt vegyületek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Egyéb szedatohipnotikumok</w:t>
      </w:r>
      <w:r>
        <w:rPr>
          <w:rFonts w:cs="Calibri Light" w:ascii="Calibri Light" w:hAnsi="Calibri Light"/>
          <w:sz w:val="24"/>
          <w:szCs w:val="24"/>
        </w:rPr>
        <w:t xml:space="preserve">, pl. </w:t>
      </w:r>
      <w:r>
        <w:rPr>
          <w:rFonts w:cs="Calibri Light" w:ascii="Calibri Light" w:hAnsi="Calibri Light"/>
          <w:iCs/>
          <w:sz w:val="24"/>
          <w:szCs w:val="24"/>
        </w:rPr>
        <w:t>glutethimid, meprobamat</w:t>
      </w:r>
    </w:p>
    <w:p>
      <w:pPr>
        <w:pStyle w:val="Normal"/>
        <w:numPr>
          <w:ilvl w:val="0"/>
          <w:numId w:val="3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 xml:space="preserve">Melatonin receptor agonisták </w:t>
      </w:r>
      <w:r>
        <w:rPr>
          <w:rFonts w:cs="Calibri Light" w:ascii="Calibri Light" w:hAnsi="Calibri Light"/>
          <w:iCs/>
          <w:sz w:val="24"/>
          <w:szCs w:val="24"/>
        </w:rPr>
        <w:t>: ramelteon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Hatásmechanizmus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mind a </w:t>
      </w:r>
      <w:r>
        <w:rPr>
          <w:rFonts w:cs="Calibri Light" w:ascii="Calibri Light" w:hAnsi="Calibri Light"/>
          <w:bCs/>
          <w:sz w:val="24"/>
          <w:szCs w:val="24"/>
        </w:rPr>
        <w:t>BDZ-k (benzodiazepinek</w:t>
      </w:r>
      <w:r>
        <w:rPr>
          <w:rFonts w:cs="Calibri Light" w:ascii="Calibri Light" w:hAnsi="Calibri Light"/>
          <w:sz w:val="24"/>
          <w:szCs w:val="24"/>
        </w:rPr>
        <w:t xml:space="preserve">), mind a </w:t>
      </w:r>
      <w:r>
        <w:rPr>
          <w:rFonts w:cs="Calibri Light" w:ascii="Calibri Light" w:hAnsi="Calibri Light"/>
          <w:bCs/>
          <w:sz w:val="24"/>
          <w:szCs w:val="24"/>
        </w:rPr>
        <w:t>barbiturátok</w:t>
      </w:r>
      <w:r>
        <w:rPr>
          <w:rFonts w:cs="Calibri Light" w:ascii="Calibri Light" w:hAnsi="Calibri Light"/>
          <w:sz w:val="24"/>
          <w:szCs w:val="24"/>
        </w:rPr>
        <w:t xml:space="preserve"> hatásmechanizmusa a gamma-amino-vajsav (GABA) hatásának fokozása az ionotrop GABA</w:t>
      </w:r>
      <w:r>
        <w:rPr>
          <w:rFonts w:cs="Calibri Light" w:ascii="Calibri Light" w:hAnsi="Calibri Light"/>
          <w:sz w:val="24"/>
          <w:szCs w:val="24"/>
          <w:vertAlign w:val="subscript"/>
        </w:rPr>
        <w:t>A</w:t>
      </w:r>
      <w:r>
        <w:rPr>
          <w:rFonts w:cs="Calibri Light" w:ascii="Calibri Light" w:hAnsi="Calibri Light"/>
          <w:sz w:val="24"/>
          <w:szCs w:val="24"/>
        </w:rPr>
        <w:t xml:space="preserve">-receptorokon (pozitív moduláció)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a receptor aktiválódása Cl</w:t>
      </w:r>
      <w:r>
        <w:rPr>
          <w:rFonts w:cs="Calibri Light" w:ascii="Calibri Light" w:hAnsi="Calibri Light"/>
          <w:sz w:val="24"/>
          <w:szCs w:val="24"/>
          <w:vertAlign w:val="superscript"/>
        </w:rPr>
        <w:t>–</w:t>
      </w:r>
      <w:r>
        <w:rPr>
          <w:rFonts w:cs="Calibri Light" w:ascii="Calibri Light" w:hAnsi="Calibri Light"/>
          <w:sz w:val="24"/>
          <w:szCs w:val="24"/>
        </w:rPr>
        <w:t>-csatorna-megnyílást, Cl</w:t>
      </w:r>
      <w:r>
        <w:rPr>
          <w:rFonts w:cs="Calibri Light" w:ascii="Calibri Light" w:hAnsi="Calibri Light"/>
          <w:sz w:val="24"/>
          <w:szCs w:val="24"/>
          <w:vertAlign w:val="superscript"/>
        </w:rPr>
        <w:t>–</w:t>
      </w:r>
      <w:r>
        <w:rPr>
          <w:rFonts w:cs="Calibri Light" w:ascii="Calibri Light" w:hAnsi="Calibri Light"/>
          <w:sz w:val="24"/>
          <w:szCs w:val="24"/>
        </w:rPr>
        <w:t xml:space="preserve">-beáramlást eredményez, ami a legtöbb neuron membránján hiperpolarizációt hoz létre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GABA, a BDZ, illetve a barbiturátok külön-külön helyen kötődnek a receptorhoz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a BDZ-k önmagukban még viszonylag nagy koncentrációban sem hozzák létre a GABA-receptorok izgalmát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modulációs hatásuk abban nyilvánul meg, hogy az ioncsatornák GABA kiváltotta megnyílási frekvenciája nő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a barbiturátok modulátor hatásának jele, hogy jelenlétükben a Cl</w:t>
      </w:r>
      <w:r>
        <w:rPr>
          <w:rFonts w:cs="Calibri Light" w:ascii="Calibri Light" w:hAnsi="Calibri Light"/>
          <w:sz w:val="24"/>
          <w:szCs w:val="24"/>
          <w:vertAlign w:val="superscript"/>
        </w:rPr>
        <w:t>–</w:t>
      </w:r>
      <w:r>
        <w:rPr>
          <w:rFonts w:cs="Calibri Light" w:ascii="Calibri Light" w:hAnsi="Calibri Light"/>
          <w:sz w:val="24"/>
          <w:szCs w:val="24"/>
        </w:rPr>
        <w:t>-csatorna átlagos megnyílási tartama nő meg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a barbiturátok viszonylag nagy koncentrációban önmagukban is képesek létrehozni a Cl</w:t>
      </w:r>
      <w:r>
        <w:rPr>
          <w:rFonts w:cs="Calibri Light" w:ascii="Calibri Light" w:hAnsi="Calibri Light"/>
          <w:sz w:val="24"/>
          <w:szCs w:val="24"/>
          <w:vertAlign w:val="superscript"/>
        </w:rPr>
        <w:t>–</w:t>
      </w:r>
      <w:r>
        <w:rPr>
          <w:rFonts w:cs="Calibri Light" w:ascii="Calibri Light" w:hAnsi="Calibri Light"/>
          <w:sz w:val="24"/>
          <w:szCs w:val="24"/>
        </w:rPr>
        <w:t>-csatorna megnyílását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DZ (benzodiazepin) farmakodinámiája</w:t>
      </w:r>
    </w:p>
    <w:p>
      <w:pPr>
        <w:pStyle w:val="Normal"/>
        <w:numPr>
          <w:ilvl w:val="0"/>
          <w:numId w:val="45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iCs/>
          <w:sz w:val="24"/>
          <w:szCs w:val="24"/>
        </w:rPr>
        <w:t>Kis adag</w:t>
      </w:r>
      <w:r>
        <w:rPr>
          <w:rFonts w:cs="Calibri Light" w:ascii="Calibri Light" w:hAnsi="Calibri Light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szorongásoldó hatás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kevésbé álmosítanak, mint a szedatohipnotikumo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a szellemi funkciókat is kevésbé befolyásoljá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görcsgátló (antiepilepsziás) és centrális izomrelaxáns hatás</w:t>
      </w:r>
    </w:p>
    <w:p>
      <w:pPr>
        <w:pStyle w:val="Normal"/>
        <w:numPr>
          <w:ilvl w:val="0"/>
          <w:numId w:val="28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iCs/>
          <w:sz w:val="24"/>
          <w:szCs w:val="24"/>
        </w:rPr>
        <w:t>Közepes és nagyobb adagok</w:t>
      </w:r>
      <w:r>
        <w:rPr>
          <w:rFonts w:cs="Calibri Light" w:ascii="Calibri Light" w:hAnsi="Calibri Light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felsorolt hatások fokozódása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ltató (hipnotikus) hatás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nterograd amnesia (megjegyzési képtelenség)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dózis emelésével a légzésdepresszió veszélye csak enyhén fokozódik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zorongó betegben általában javítják, egészségesben némileg rontják a szellemi teljesítményeket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per os felszívódása általában jó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vérszint többnyire 1-2 órán belül eléri a csúcsát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jó lipoidoldékonyságuk révén bejutnak a központi idegrendszerbe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bejutnak a magzatba és az anyatejbe is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dős betegekben a BDZ-elimináció lassul, miközben az érzékenység általában nő, ez szükségessé teheti a dózis megfelezését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Indikáció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anxiolyticus, sedato-hypnoticus, anticonvulsiv és izomrelaxáns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epilepszia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általános érzéstelenítés bevezetésére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lkohol elvonási tünetek csökkentése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zomkontraktúra és tetanus-indukálta izomgörcsök enyhítése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ntidepresszív terápia első 2-3 hetének megkönnyítése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neurolepticumok mellékhatásaként kialakuló acut distonia kezelése</w:t>
      </w:r>
    </w:p>
    <w:p>
      <w:pPr>
        <w:pStyle w:val="Normal"/>
        <w:numPr>
          <w:ilvl w:val="1"/>
          <w:numId w:val="2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rálisan és parenterálisan egyaránt alkalmazhatók</w:t>
      </w:r>
    </w:p>
    <w:p>
      <w:pPr>
        <w:pStyle w:val="Normal"/>
        <w:numPr>
          <w:ilvl w:val="1"/>
          <w:numId w:val="27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a májban metabolizálódnak, számos esetben biológiailag aktív metabolitok képződnek, amelyek akár 100 órás felezési időt és hatást is biztosítanak. Ilyenkor a másnapi álmosság, levertség igen gyakori mellékhatások</w:t>
      </w:r>
    </w:p>
    <w:p>
      <w:pPr>
        <w:pStyle w:val="Normal"/>
        <w:numPr>
          <w:ilvl w:val="1"/>
          <w:numId w:val="2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ájbetegségek fennállása esetén csökkenteni kell az adagokat</w:t>
      </w:r>
    </w:p>
    <w:p>
      <w:pPr>
        <w:pStyle w:val="Normal"/>
        <w:numPr>
          <w:ilvl w:val="1"/>
          <w:numId w:val="2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oxicitásuk kicsi, biztonsággal alkalmazhatók</w:t>
      </w:r>
    </w:p>
    <w:p>
      <w:pPr>
        <w:pStyle w:val="Normal"/>
        <w:numPr>
          <w:ilvl w:val="1"/>
          <w:numId w:val="2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okszor alkalmazzák a benzodiazepineket öngyilkossági célzattal, de nem egyedül, hanem egyéb szerekkel (alkohol) kombinálva, s ilyenkor a halál oka a légzésdepresszió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nem adhatók izomrelaxáló hatásuk miatt myasthenia gravisban és alvási apnoe szindrómában szenvedőknél a panaszok súlyosbítása miatt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z erős horkolást is tovább fokozzák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zárt zugú glaucoma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súlyos idült obstructiv légzőszervi betegség 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előrehaladott cerebralis atherosclerosis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Terhességben közülük csak egyes készítmények alkalmazhatók,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zok is csak a terhesség utolsó szakában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Rövid hatástartamú szere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iCs/>
          <w:sz w:val="24"/>
          <w:szCs w:val="24"/>
        </w:rPr>
        <w:t>midazolam (Dormicum)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atástartam &lt;6 óra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el- és visszaaltatónak, általános anesztézia előkészítésére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„</w:t>
      </w:r>
      <w:r>
        <w:rPr>
          <w:rFonts w:cs="Calibri Light" w:ascii="Calibri Light" w:hAnsi="Calibri Light"/>
          <w:sz w:val="24"/>
          <w:szCs w:val="24"/>
        </w:rPr>
        <w:t xml:space="preserve">bázisnarkotikum” 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ltatónak per os dózisa 7,5–15 mg lefekvés előtt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5 mg, 15 mg, 50 mg anesztéz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iCs/>
          <w:sz w:val="24"/>
          <w:szCs w:val="24"/>
        </w:rPr>
        <w:t xml:space="preserve">zolpidem, zaleplon </w:t>
      </w:r>
      <w:r>
        <w:rPr>
          <w:rFonts w:cs="Calibri Light" w:ascii="Calibri Light" w:hAnsi="Calibri Light"/>
          <w:bCs/>
          <w:sz w:val="24"/>
          <w:szCs w:val="24"/>
        </w:rPr>
        <w:t>(</w:t>
      </w:r>
      <w:r>
        <w:rPr>
          <w:rFonts w:cs="Calibri Light" w:ascii="Calibri Light" w:hAnsi="Calibri Light"/>
          <w:sz w:val="24"/>
          <w:szCs w:val="24"/>
        </w:rPr>
        <w:t>hatástartam &lt;4 óra)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el- és visszaaltatók, szintén rendelkeznek amnesiát okozó hatással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a „Z-szerek”: a </w:t>
      </w:r>
      <w:r>
        <w:rPr>
          <w:rFonts w:cs="Calibri Light" w:ascii="Calibri Light" w:hAnsi="Calibri Light"/>
          <w:iCs/>
          <w:sz w:val="24"/>
          <w:szCs w:val="24"/>
        </w:rPr>
        <w:t>zolpidem</w:t>
      </w:r>
      <w:r>
        <w:rPr>
          <w:rFonts w:cs="Calibri Light" w:ascii="Calibri Light" w:hAnsi="Calibri Light"/>
          <w:sz w:val="24"/>
          <w:szCs w:val="24"/>
        </w:rPr>
        <w:t xml:space="preserve">, </w:t>
      </w:r>
      <w:r>
        <w:rPr>
          <w:rFonts w:cs="Calibri Light" w:ascii="Calibri Light" w:hAnsi="Calibri Light"/>
          <w:iCs/>
          <w:sz w:val="24"/>
          <w:szCs w:val="24"/>
        </w:rPr>
        <w:t>zaleplon</w:t>
      </w:r>
      <w:r>
        <w:rPr>
          <w:rFonts w:cs="Calibri Light" w:ascii="Calibri Light" w:hAnsi="Calibri Light"/>
          <w:sz w:val="24"/>
          <w:szCs w:val="24"/>
        </w:rPr>
        <w:t xml:space="preserve">, </w:t>
      </w:r>
      <w:r>
        <w:rPr>
          <w:rFonts w:cs="Calibri Light" w:ascii="Calibri Light" w:hAnsi="Calibri Light"/>
          <w:iCs/>
          <w:sz w:val="24"/>
          <w:szCs w:val="24"/>
        </w:rPr>
        <w:t>zopiclon</w:t>
      </w:r>
      <w:r>
        <w:rPr>
          <w:rFonts w:cs="Calibri Light" w:ascii="Calibri Light" w:hAnsi="Calibri Light"/>
          <w:sz w:val="24"/>
          <w:szCs w:val="24"/>
        </w:rPr>
        <w:t xml:space="preserve"> szerkezetileg nem BDZ-k, de ugyanazon a receptoron hatnak, antidotumuk szintén a flumazenil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zomrelaxánsnak vagy görcsgátlónak nem alkalmasak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utóhatásaik általában csekélyek, így veszélyes munkát végzőknek is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Közepes hatástartamú szerek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alprazolam (Xanax, Frontin)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nxiolitikumnak (rohamokban jelentkező vagy tartós szorongásban) és alvást elősegítő szernek használják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egyszeri adagja 0,25–0,5 mg (súlyosabb esetben nagyobb is lehet)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aximális napi dózisa 6 mg naponta</w:t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szichiátriában gyakran alkalmazzák per os retard készítményét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Hosszú hatástartamú szerek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diazepam (Seduxen)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atástartama akár 2 nap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er os vagy injekcióban nyugtatónak, iv. antikonvulzívumnak adható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atásai és hosszú hatástartama alkalmassá teszi BDZ-k, szedatohipnotikumok, illetve alkohol megvonási tüneteinek kezelésére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 xml:space="preserve">nitrazepam </w:t>
      </w:r>
      <w:r>
        <w:rPr>
          <w:rFonts w:cs="Calibri Light" w:ascii="Calibri Light" w:hAnsi="Calibri Light"/>
          <w:iCs/>
          <w:sz w:val="24"/>
          <w:szCs w:val="24"/>
        </w:rPr>
        <w:t>(t</w:t>
      </w:r>
      <w:r>
        <w:rPr>
          <w:rFonts w:cs="Calibri Light" w:ascii="Calibri Light" w:hAnsi="Calibri Light"/>
          <w:iCs/>
          <w:sz w:val="24"/>
          <w:szCs w:val="24"/>
          <w:vertAlign w:val="subscript"/>
        </w:rPr>
        <w:t>1/2</w:t>
      </w:r>
      <w:r>
        <w:rPr>
          <w:rFonts w:cs="Calibri Light" w:ascii="Calibri Light" w:hAnsi="Calibri Light"/>
          <w:iCs/>
          <w:sz w:val="24"/>
          <w:szCs w:val="24"/>
        </w:rPr>
        <w:t>-e ≥ 20 óra!)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altató nyugtató; egyes országokban görcsgátlóként is használjá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iCs/>
          <w:sz w:val="24"/>
          <w:szCs w:val="24"/>
        </w:rPr>
        <w:t>clonazepam</w:t>
      </w:r>
      <w:r>
        <w:rPr>
          <w:rFonts w:cs="Calibri Light" w:ascii="Calibri Light" w:hAnsi="Calibri Light"/>
          <w:sz w:val="24"/>
          <w:szCs w:val="24"/>
        </w:rPr>
        <w:t xml:space="preserve"> (Rivotril)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t</w:t>
      </w:r>
      <w:r>
        <w:rPr>
          <w:rFonts w:cs="Calibri Light" w:ascii="Calibri Light" w:hAnsi="Calibri Light"/>
          <w:sz w:val="24"/>
          <w:szCs w:val="24"/>
          <w:vertAlign w:val="subscript"/>
        </w:rPr>
        <w:t>1/2</w:t>
      </w:r>
      <w:r>
        <w:rPr>
          <w:rFonts w:cs="Calibri Light" w:ascii="Calibri Light" w:hAnsi="Calibri Light"/>
          <w:sz w:val="24"/>
          <w:szCs w:val="24"/>
        </w:rPr>
        <w:t>: kb. 50 óra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ntiepileptikum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zorongásoldó, kombinációban depressziós eredetű szorongás kezelésére is használjá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>BDZ-származékok</w:t>
      </w:r>
      <w:r>
        <w:rPr>
          <w:rFonts w:cs="Calibri Light" w:ascii="Calibri Light" w:hAnsi="Calibri Light"/>
          <w:sz w:val="24"/>
          <w:szCs w:val="24"/>
        </w:rPr>
        <w:t>: chlordiazepoxid, flurazepam,halazepam, lorazepam, medazepam, oxazepam, temazepam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DZ mellékhatások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Álmosító hatá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nxiolyticus alkalmazásnál hátrányo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ózisfüggő motoros inkoordináció, mentalis confusio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Amnesi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 gyógyszer hatása alatt új információk megértése, megtanulása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ehezebbé válik, a régebbiek előhívása esetleg alig károsodik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Gyengeség, fejfájás, szédülés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Ritkább pszichés hatások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yugtalanság, gátlástalan viselkedés, esetleg depresszió, paranoid gondolato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Cs/>
          <w:sz w:val="24"/>
          <w:szCs w:val="24"/>
        </w:rPr>
        <w:t>Vérnyomáscsökkenés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ózisfüggő módon csökkentik a vérnyomá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Cs/>
          <w:sz w:val="24"/>
          <w:szCs w:val="24"/>
        </w:rPr>
        <w:t>Elvonási tünetek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 vérszint csökkenésével összefüggésben rendszeresen megjelenő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megvonási tünet, hyperacusis (hang felerősödés a fülben),szorongás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verejtékezéssel, figyelemzavar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Interakciók</w:t>
      </w:r>
      <w:r>
        <w:rPr>
          <w:rFonts w:cs="Calibri Light" w:ascii="Calibri Light" w:hAnsi="Calibri Light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BDZ-k és az alkohol, ill más központi idegrendszeri depresszánsok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ab/>
        <w:t>hatásai additívak vagy akár szupraadditívak (potencírozás, potencírozó szinergizmus)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súlyos légzőrendszeri betegségek, hypovolaemia vagy  szívelégtelenség mellett is megnő az altatók használatának kockázat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Akut túladagolás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jelentős túladagolásuk kapcsán coma és légzésdepresszió is előfordulhat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mesterséges lélegeztetés szükségessé válhat, különösen kevert mérgezéseknél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BDZ-k alkohollal vagy más központi idegrendszeri depresszánsokkal való kombinálása növeli a súlyos mérgezés veszélyét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shock, acidosis fellépése esetén, gyomor-bél huzamból való felszívódás csökkentésére a szokásos kezelési eljárásokat kell alkalmazn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súlyosabb esetben flumazenil-t kell adni, iv.</w:t>
      </w:r>
      <w:r>
        <w:rPr>
          <w:rFonts w:cs="Calibri Light" w:ascii="Calibri Light" w:hAnsi="Calibri Light"/>
          <w:bCs/>
          <w:iCs/>
          <w:color w:val="FFC000"/>
          <w:kern w:val="2"/>
          <w:sz w:val="24"/>
          <w:szCs w:val="24"/>
          <w:lang w:eastAsia="hu-HU"/>
        </w:rPr>
        <w:t xml:space="preserve"> </w:t>
      </w:r>
      <w:r>
        <w:rPr>
          <w:rFonts w:cs="Calibri Light" w:ascii="Calibri Light" w:hAnsi="Calibri Light"/>
          <w:bCs/>
          <w:iCs/>
          <w:sz w:val="24"/>
          <w:szCs w:val="24"/>
        </w:rPr>
        <w:t>flumazenil</w:t>
      </w:r>
      <w:r>
        <w:rPr>
          <w:rFonts w:cs="Calibri Light" w:ascii="Calibri Light" w:hAnsi="Calibri Light"/>
          <w:sz w:val="24"/>
          <w:szCs w:val="24"/>
        </w:rPr>
        <w:t xml:space="preserve"> ANEXATE inj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benzodiazepin receptor antagonista (gátló) 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benzodiazepinek által bevezetett ananesthesia felfüggesztésére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úladagoláskor a KIR tünetek enyhítésére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BDZ-k légzésdeprimáló hatásának megszüntetésére nem mindig alkalmas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 xml:space="preserve">Adagolás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0.2 mg kezdő adag 15 másodperc alatt iv., majd 0.1 mg percenként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mindaddig, amíg az öntudat vissza nem tér, maximum 1 mg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összmennyiség beadásáig 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Mellékhatás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nyugtalanság, hányinger; kevert mérgezés esetén (különösen, ha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triciklusos antidepresszánsokat is vett be a beteg) a flumazenil súlyosabb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üneteket, akár görcsöket és arrhythmiát is kiválthat</w:t>
      </w:r>
      <w:r>
        <w:rPr>
          <w:rFonts w:cs="Calibri Light" w:ascii="Calibri Light" w:hAnsi="Calibri Light"/>
          <w:bCs/>
          <w:sz w:val="24"/>
          <w:szCs w:val="24"/>
        </w:rPr>
        <w:t>Benzodiazepin tolerancia és -dependencia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hatásaihoz bizonyos fokú farmakodinámiai tolerancia kifejlődhet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kereszttolerancia (és keresztdependencia is) kimutatható alkohollal, más központi idegrendszeri nyugtatókkal és egyéb depresszánsokkal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ég nagy, esetleg állandóan emelkedő adagok rendszeres használata (abúzus) kapcsán is ritkák a görcsökig fokozódó súlyos megvonási tünetek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gyakoribb a nyugtalanság, szorongás, hyperreflexia, izomgyengeség, orthostaticus hypotensio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 BDZ-ket rendszeres, főleg nagyobb dózisú használat után célszerű fokozatosan megvonni </w:t>
      </w:r>
    </w:p>
    <w:p>
      <w:pPr>
        <w:pStyle w:val="Normal"/>
        <w:numPr>
          <w:ilvl w:val="0"/>
          <w:numId w:val="4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dependenseken a flumazenil akut megvonási tünet együttest vált ki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SZEROTONIN 5-HT</w:t>
      </w:r>
      <w:r>
        <w:rPr>
          <w:rFonts w:cs="Calibri Light" w:ascii="Calibri Light" w:hAnsi="Calibri Light"/>
          <w:bCs/>
          <w:sz w:val="24"/>
          <w:szCs w:val="24"/>
          <w:vertAlign w:val="subscript"/>
        </w:rPr>
        <w:t>1A</w:t>
      </w:r>
      <w:r>
        <w:rPr>
          <w:rFonts w:cs="Calibri Light" w:ascii="Calibri Light" w:hAnsi="Calibri Light"/>
          <w:bCs/>
          <w:sz w:val="24"/>
          <w:szCs w:val="24"/>
        </w:rPr>
        <w:t>-RECEPTOR AGONISTÁK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buspiron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parciális agonista a szerotonin-5-HT</w:t>
      </w:r>
      <w:r>
        <w:rPr>
          <w:rFonts w:cs="Calibri Light" w:ascii="Calibri Light" w:hAnsi="Calibri Light"/>
          <w:sz w:val="24"/>
          <w:szCs w:val="24"/>
          <w:vertAlign w:val="subscript"/>
        </w:rPr>
        <w:t>1A</w:t>
      </w:r>
      <w:r>
        <w:rPr>
          <w:rFonts w:cs="Calibri Light" w:ascii="Calibri Light" w:hAnsi="Calibri Light"/>
          <w:sz w:val="24"/>
          <w:szCs w:val="24"/>
        </w:rPr>
        <w:t>-receptoron, de kötődik a dopamin D</w:t>
      </w:r>
      <w:r>
        <w:rPr>
          <w:rFonts w:cs="Calibri Light" w:ascii="Calibri Light" w:hAnsi="Calibri Light"/>
          <w:sz w:val="24"/>
          <w:szCs w:val="24"/>
          <w:vertAlign w:val="subscript"/>
        </w:rPr>
        <w:t>2</w:t>
      </w:r>
      <w:r>
        <w:rPr>
          <w:rFonts w:cs="Calibri Light" w:ascii="Calibri Light" w:hAnsi="Calibri Light"/>
          <w:sz w:val="24"/>
          <w:szCs w:val="24"/>
        </w:rPr>
        <w:t>-receptorokhoz is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hatása lassan, hetek alatt fejlődik ki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iCs/>
          <w:sz w:val="24"/>
          <w:szCs w:val="24"/>
        </w:rPr>
        <w:t>mérsékli a generalizált szorongást</w:t>
      </w:r>
      <w:r>
        <w:rPr>
          <w:rFonts w:cs="Calibri Light" w:ascii="Calibri Light" w:hAnsi="Calibri Light"/>
          <w:sz w:val="24"/>
          <w:szCs w:val="24"/>
        </w:rPr>
        <w:t xml:space="preserve">, nincs viszont altató, szedatív, mozgáskoordinációt gátló, izomrelaxáns vagy görcsgátló hatása 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nem mutat keresztdependenciát a BDZ vagy barbiturát típusú nyugtatókkal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kut szorongásos rohamok kezelésére nem alkalmas</w:t>
      </w:r>
    </w:p>
    <w:p>
      <w:pPr>
        <w:pStyle w:val="Normal"/>
        <w:numPr>
          <w:ilvl w:val="0"/>
          <w:numId w:val="41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veszélyes együtt adni MAO-bénítókkal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ARBITURÁTOK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zedatohipnotikumként való alkalmazásuk erősen visszaszorult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egyes képviselőiket használjuk antiepileptikumként, ill általános anesztézia létrehozásár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Kis adag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zedatív (azaz nyugtató) és anxiolitikus, görcsgátló (antiepileptikus) hatás</w:t>
      </w:r>
    </w:p>
    <w:p>
      <w:pPr>
        <w:pStyle w:val="Normal"/>
        <w:numPr>
          <w:ilvl w:val="0"/>
          <w:numId w:val="3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ellékhatásként jelentősen álmosít, a pszichés, szellemi funkciókat lassítj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Közepes adag</w:t>
      </w:r>
    </w:p>
    <w:p>
      <w:pPr>
        <w:pStyle w:val="Normal"/>
        <w:numPr>
          <w:ilvl w:val="0"/>
          <w:numId w:val="34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ipnotikus (az alvást elősegítő) hatásúak;, inkoordinációt, bizonyos fokú anterograd amnesiát, kifejezett görcsgátló hatást, eufóriát hozhatnak létre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Nagy adag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általános anesztézia (sebészi narkózis-egyes rövid hatástartamú barbiturátok a legalkalmasabbak)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érsékelt légzésdepresszió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Cs/>
          <w:sz w:val="24"/>
          <w:szCs w:val="24"/>
        </w:rPr>
        <w:t>Még nagyobb (toxikus) adag</w:t>
      </w:r>
    </w:p>
    <w:p>
      <w:pPr>
        <w:pStyle w:val="Normal"/>
        <w:numPr>
          <w:ilvl w:val="0"/>
          <w:numId w:val="4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coma, nyúltvelői légzésdepresszió (a hipnotikus adag kb. 10-szeresénél bekövetkezhet)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z alvás folyamán megváltoztatják a mélyalvási fázis jellegét,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erőteljesen csökkentik a REM fázisok számát és időtartamát, ezért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 fiziológiás alvástól eltérő a barbiturát-indukálta alvás, ébredés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után fáradtság jellemző.</w:t>
      </w:r>
      <w:r>
        <w:rPr>
          <w:rFonts w:cs="Calibri Light" w:ascii="Calibri Light" w:hAnsi="Calibri Light"/>
          <w:bCs/>
          <w:iCs/>
          <w:color w:val="FFC000"/>
          <w:kern w:val="2"/>
          <w:sz w:val="24"/>
          <w:szCs w:val="24"/>
          <w:lang w:eastAsia="hu-HU"/>
        </w:rPr>
        <w:t xml:space="preserve"> </w:t>
      </w:r>
      <w:r>
        <w:rPr>
          <w:rFonts w:cs="Calibri Light" w:ascii="Calibri Light" w:hAnsi="Calibri Light"/>
          <w:bCs/>
          <w:iCs/>
          <w:sz w:val="24"/>
          <w:szCs w:val="24"/>
        </w:rPr>
        <w:t>Lassú, hosszú hatástartamú szerek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phenobarbital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elsősorban antiepileptikumként használják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altatónak túl hosszú hatású (t</w:t>
      </w:r>
      <w:r>
        <w:rPr>
          <w:rFonts w:cs="Calibri Light" w:ascii="Calibri Light" w:hAnsi="Calibri Light"/>
          <w:sz w:val="24"/>
          <w:szCs w:val="24"/>
          <w:vertAlign w:val="subscript"/>
        </w:rPr>
        <w:t>1/2</w:t>
      </w:r>
      <w:r>
        <w:rPr>
          <w:rFonts w:cs="Calibri Light" w:ascii="Calibri Light" w:hAnsi="Calibri Light"/>
          <w:sz w:val="24"/>
          <w:szCs w:val="24"/>
        </w:rPr>
        <w:t>: 4–5 nap!)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Gyors hatású, közepes-hosszú hatástartamú szerek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amobarbital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z el- és átalvást elősegítő szerek; használatuk világszerte visszaszorulóban van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t</w:t>
      </w:r>
      <w:r>
        <w:rPr>
          <w:rFonts w:cs="Calibri Light" w:ascii="Calibri Light" w:hAnsi="Calibri Light"/>
          <w:sz w:val="24"/>
          <w:szCs w:val="24"/>
          <w:vertAlign w:val="subscript"/>
        </w:rPr>
        <w:t>1/2</w:t>
      </w:r>
      <w:r>
        <w:rPr>
          <w:rFonts w:cs="Calibri Light" w:ascii="Calibri Light" w:hAnsi="Calibri Light"/>
          <w:sz w:val="24"/>
          <w:szCs w:val="24"/>
        </w:rPr>
        <w:t xml:space="preserve"> még ezeknél a szereknél is meghaladhatja az 1 napot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Gyors, rövid hatástartamú szerek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iCs/>
          <w:sz w:val="24"/>
          <w:szCs w:val="24"/>
        </w:rPr>
        <w:t>thiopental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iv. alkalmazzák, általános anesztetikumként, pl más szerrel létrehozott anesztézia bevezetésére, vagy nagyon rövid beavatkozások előtt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gyors hatású barbiturátok is kiválthatnak eufóriát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ARBITURÁT tolerancia és dependencia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olerancia fejlődik ki mind az altató, mind az euforizáló hatáshoz (abúzus!), de jóval kevésbé a légzésdeprimáló hatáshoz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használók a hatások csökkenése miatt hajlamosak emelni az adagot, ami légzésdepressziót eredményezhet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barbiturátok kereszttoleranciát mutatnak alkohollal és más központi idegrendszeri depresszánsokkal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 pszichés függőség jelentős </w:t>
      </w:r>
    </w:p>
    <w:p>
      <w:pPr>
        <w:pStyle w:val="Normal"/>
        <w:numPr>
          <w:ilvl w:val="0"/>
          <w:numId w:val="4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pioidokkal vagy etanollal kombinálva fokozzák azok hatását és mérséklik a megvonási tüneteket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Bejutnak a magzatba és az anyatejbe is!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mphetaminokkal kombinálva a barbiturátok elősegítik az eufóriát, ugyanakkor a két szer kölcsönösen csökkentheti egymás nem kívánt hatásait (az álmosító hatást, ill. a pszichomotoros nyugtalanságot)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z akut barbiturát bevitel hatásai az enyhe-középsúlyos részegség tüneteit utánozzák 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megvonási tünetek tekintetében a barbiturátok (az etilalkoholhoz és az opioidokhoz hasonlóan) a legveszélyesebb szerek közé tartoznak </w:t>
      </w:r>
    </w:p>
    <w:p>
      <w:pPr>
        <w:pStyle w:val="Normal"/>
        <w:numPr>
          <w:ilvl w:val="0"/>
          <w:numId w:val="38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egvonás során akár görcsök, hipertermia, delírium és kiszámíthatatlan keringési reakciók is létrejöhetnek. A megvonási tünetek rossz általános állapotú betegen halállal is végződhetnek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Barbiturát túladagolá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terápiás szélessége kicsi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fő veszélyük a légzésdepresszió, de okozhatják a keringés összeomlását i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veseelégtelenség is kifejlődhet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myocardium károsítása tüdőoedemát, az eszméletlenség aspiratiót és tüdőgyulladást vonhat maga után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mérgezés kezelése tüneti, az állapot időben elkezdett intenzív ellátást igényel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zükség lehet forszírozott diuresisre, hólyagkatéterezés mellett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barbiturátokkal gyakoriak voltak az öngyilkosságok (Marilyn Monroe és „Jimi” Hendrix halálát is barbiturát túladagolás okozta)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NTIDOTUMA NINC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iCs/>
          <w:sz w:val="24"/>
          <w:szCs w:val="24"/>
        </w:rPr>
        <w:t>dexmedetonimide</w:t>
      </w:r>
      <w:r>
        <w:rPr>
          <w:rFonts w:cs="Calibri Light" w:ascii="Calibri Light" w:hAnsi="Calibri Light"/>
          <w:sz w:val="24"/>
          <w:szCs w:val="24"/>
        </w:rPr>
        <w:t xml:space="preserve">  DEXDOR inj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intenzív osztályon kezelt, verbális stimulációra ébreszthető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állapotnál nem mélyebb, felnőtt beteg szedációjá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iCs/>
          <w:sz w:val="24"/>
          <w:szCs w:val="24"/>
        </w:rPr>
        <w:t xml:space="preserve">VALERIANA </w:t>
      </w:r>
      <w:r>
        <w:rPr>
          <w:rFonts w:cs="Calibri Light" w:ascii="Calibri Light" w:hAnsi="Calibri Light"/>
          <w:sz w:val="24"/>
          <w:szCs w:val="24"/>
        </w:rPr>
        <w:t>drazsé (100 mg extractum valerianae siccum)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atásmechanizmusa nem ismert</w:t>
      </w:r>
    </w:p>
    <w:p>
      <w:pPr>
        <w:pStyle w:val="Normal"/>
        <w:numPr>
          <w:ilvl w:val="0"/>
          <w:numId w:val="2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a macskagyökér kivonat nyugtatólag hat és altató hatással is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rendelkezik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ingerültség, kimerültség, szorongás okozta vegetatív zavarok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ab/>
        <w:t>kezelésére is alkalmas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>Szedatohipnotikumok és anxiolitikumok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két, egymástól élesen el nem különülő gyógyszercsoport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elsősorban az anxiolitikumokat, ezen belül a benzodiazepineket és hasonló hatású szereket használják 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ndikációik: alvászavarok, szorongás, kábítószer-megvonás, görcsök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rövid hatású barbiturátokat használnak iv. általános anesztetikumnak, benzodiazepineket általános anesztézia elősegítésére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barbiturátok és a benzodiazepinek hozzászokást okozhatnak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hatásmechanizmusuk a GABA</w:t>
      </w:r>
      <w:r>
        <w:rPr>
          <w:rFonts w:cs="Calibri Light" w:ascii="Calibri Light" w:hAnsi="Calibri Light"/>
          <w:sz w:val="24"/>
          <w:szCs w:val="24"/>
          <w:vertAlign w:val="subscript"/>
        </w:rPr>
        <w:t>A</w:t>
      </w:r>
      <w:r>
        <w:rPr>
          <w:rFonts w:cs="Calibri Light" w:ascii="Calibri Light" w:hAnsi="Calibri Light"/>
          <w:sz w:val="24"/>
          <w:szCs w:val="24"/>
        </w:rPr>
        <w:t>-receptorok pozitív modulálása, a neuronok membránjának hiperpolarizálása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 xml:space="preserve">Mellékhatás: motoros inkoordináció, keringési hatások, légzésdepresszió, amnesia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mellékhatásokat alkohol és számos gyógyszer felerősíti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z altatók egyik leggyakoribb ellenjavallata az alvási apnoe, de kerülendők terhességben és szoptató anyákban is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 benzodiazepinek antidotuma a flumazenil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Calibri Light" w:cs="Calibri Light"/>
          <w:sz w:val="24"/>
          <w:szCs w:val="24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Alkohol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z etanol hatástanilag a nyugtató-altató szerekhez áll közel, ilyen célokra orvosilag ma már nem alkalmazzuk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z „öngyógyításban” azonban ma is felhasználják feszültségoldó, elalvást elősegítő hatását, ám ez a hozzászokás veszélyét rejti magában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általában az alkoholt fogyasztók kb. 10–20%-a nem tudja limitálni az ivást (alkoholabúzus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egy része komoly szenvedélybeteg (alkoholista)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z alkoholbetegség nehezen gyógyítható, és kihat a következő generációra is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bCs/>
          <w:sz w:val="24"/>
          <w:szCs w:val="24"/>
        </w:rPr>
        <w:t>Etanol</w:t>
      </w:r>
      <w:r>
        <w:rPr>
          <w:rFonts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hatástanilag a szedatohipnotikumokhoz áll közel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hatásmechanizmusában szerepe van a GABA</w:t>
      </w:r>
      <w:r>
        <w:rPr>
          <w:rFonts w:cs="Calibri Light" w:ascii="Calibri Light" w:hAnsi="Calibri Light"/>
          <w:sz w:val="24"/>
          <w:szCs w:val="24"/>
          <w:vertAlign w:val="subscript"/>
        </w:rPr>
        <w:t>A</w:t>
      </w:r>
      <w:r>
        <w:rPr>
          <w:rFonts w:cs="Calibri Light" w:ascii="Calibri Light" w:hAnsi="Calibri Light"/>
          <w:sz w:val="24"/>
          <w:szCs w:val="24"/>
        </w:rPr>
        <w:t>-, nikotin- és szerotonin receptorokon kifejtett potencírozó, valamint a glutamát -receptorait és a feszültségfüggő Ca</w:t>
      </w:r>
      <w:r>
        <w:rPr>
          <w:rFonts w:cs="Calibri Light" w:ascii="Calibri Light" w:hAnsi="Calibri Light"/>
          <w:sz w:val="24"/>
          <w:szCs w:val="24"/>
          <w:vertAlign w:val="superscript"/>
        </w:rPr>
        <w:t>++</w:t>
      </w:r>
      <w:r>
        <w:rPr>
          <w:rFonts w:cs="Calibri Light" w:ascii="Calibri Light" w:hAnsi="Calibri Light"/>
          <w:sz w:val="24"/>
          <w:szCs w:val="24"/>
        </w:rPr>
        <w:t>-csatornákat gátló hatásának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szichés hatásai viszonylag magas, 0,3–1 g/l-es vérszint mellett jelentkeznek; 4–5 g/l-es vérszint halálos légzésdepressziót és vasomotorközpont-bénulást okoz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súlyosabb akut intoxikáció kihűlést, comát okozhat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intoxikációban hypoglykaemia, a folyadék- és elektrolit-háztartás felborulása, akut alkoholos gastritis jöhet létre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Interakciók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z alkohol felerősítheti számos központi idegrendszeri gyógyszer hatását, különösen a szedatohipnotikumokét, bizonyos antidepresszív és antipszichotikus szerekét, opioidokét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ntihipertenzív gyógyszerekkel kombinálva fokozott collapsus hajlam léphet fel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antabuse-reakciót válthat ki a metronidazol, egyes cephalosporinok (cefoperazon), a trimethoprim, a nitrofurantoin, egyes sulfonylurea antidiabetikumok és néhány más gyógyszer és alkohol együttes használat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1T18:08:00Z</dcterms:created>
  <dc:creator>user</dc:creator>
  <dc:description/>
  <cp:keywords/>
  <dc:language>en-US</dc:language>
  <cp:lastModifiedBy>Baráth Beatrix </cp:lastModifiedBy>
  <cp:lastPrinted>2016-12-05T13:54:00Z</cp:lastPrinted>
  <dcterms:modified xsi:type="dcterms:W3CDTF">2019-08-01T06:16:00Z</dcterms:modified>
  <cp:revision>4</cp:revision>
  <dc:subject/>
  <dc:title>Kollokviumi tételek</dc:title>
</cp:coreProperties>
</file>