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</w:rPr>
      </w:pPr>
      <w:r>
        <w:rPr>
          <w:rFonts w:cs="Arial"/>
        </w:rPr>
        <w:t>Five-minute tests</w:t>
        <w:tab/>
      </w:r>
      <w:r>
        <w:rPr>
          <w:rFonts w:cs="Arial"/>
          <w:b w:val="false"/>
        </w:rPr>
        <w:t>A</w:t>
      </w:r>
      <w:bookmarkStart w:id="0" w:name="_GoBack"/>
      <w:bookmarkEnd w:id="0"/>
      <w:r>
        <w:rPr>
          <w:rFonts w:cs="Arial"/>
          <w:b w:val="false"/>
        </w:rPr>
        <w:t>nswer key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720" w:bottom="85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Ahead"/>
        <w:spacing w:before="120" w:after="60"/>
        <w:rPr/>
      </w:pPr>
      <w:r>
        <w:rPr/>
        <w:t xml:space="preserve">Unit 1 </w:t>
      </w:r>
      <w:r>
        <w:rPr/>
        <w:drawing>
          <wp:inline distT="0" distB="0" distL="0" distR="0">
            <wp:extent cx="219075" cy="1428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</w:t>
        <w:tab/>
        <w:t>Test A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fast food</w:t>
        <w:tab/>
        <w:tab/>
        <w:t>2</w:t>
        <w:tab/>
        <w:t>phone</w:t>
        <w:tab/>
        <w:t>3   bed</w:t>
        <w:tab/>
        <w:tab/>
        <w:t>4 car</w:t>
        <w:br/>
        <w:t>5</w:t>
        <w:tab/>
        <w:t>school</w:t>
      </w:r>
    </w:p>
    <w:p>
      <w:pPr>
        <w:pStyle w:val="Textnumbered2col"/>
        <w:tabs>
          <w:tab w:val="clear" w:pos="2410"/>
          <w:tab w:val="left" w:pos="567" w:leader="none"/>
          <w:tab w:val="left" w:pos="1134" w:leader="none"/>
          <w:tab w:val="left" w:pos="1418" w:leader="none"/>
          <w:tab w:val="left" w:pos="1843" w:leader="none"/>
          <w:tab w:val="left" w:pos="2127" w:leader="none"/>
          <w:tab w:val="left" w:pos="2694" w:leader="none"/>
          <w:tab w:val="left" w:pos="2977" w:leader="none"/>
          <w:tab w:val="left" w:pos="3402" w:leader="none"/>
          <w:tab w:val="left" w:pos="3686" w:leader="none"/>
        </w:tabs>
        <w:rPr/>
      </w:pPr>
      <w:r>
        <w:rPr>
          <w:b/>
          <w:bCs/>
        </w:rPr>
        <w:t>2</w:t>
      </w:r>
      <w:r>
        <w:rPr/>
        <w:tab/>
        <w:t>1</w:t>
        <w:tab/>
        <w:t xml:space="preserve">b </w:t>
        <w:tab/>
        <w:t>2</w:t>
        <w:tab/>
        <w:t>e</w:t>
        <w:tab/>
        <w:t>3</w:t>
        <w:tab/>
        <w:t>a</w:t>
        <w:tab/>
        <w:t>4</w:t>
        <w:tab/>
        <w:t>c</w:t>
        <w:tab/>
        <w:t>5</w:t>
        <w:tab/>
        <w:t>d</w:t>
      </w:r>
    </w:p>
    <w:p>
      <w:pPr>
        <w:pStyle w:val="Ahead"/>
        <w:rPr/>
      </w:pPr>
      <w:r>
        <w:rPr/>
        <w:t xml:space="preserve">Unit 1 </w:t>
      </w:r>
      <w:r>
        <w:rPr/>
        <w:drawing>
          <wp:inline distT="0" distB="0" distL="0" distR="0">
            <wp:extent cx="219075" cy="14287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</w:t>
        <w:tab/>
        <w:t>Test B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park</w:t>
        <w:tab/>
        <w:t xml:space="preserve">2 car </w:t>
        <w:tab/>
        <w:t>3</w:t>
        <w:tab/>
        <w:t>restaurants 4</w:t>
        <w:tab/>
        <w:t>phone</w:t>
        <w:br/>
        <w:t>5</w:t>
        <w:tab/>
        <w:t>room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</w:t>
        <w:tab/>
        <w:t>b</w:t>
        <w:tab/>
        <w:t>2</w:t>
        <w:tab/>
        <w:t>c</w:t>
        <w:tab/>
        <w:t>3</w:t>
        <w:tab/>
        <w:t>e</w:t>
        <w:tab/>
        <w:t>4</w:t>
        <w:tab/>
        <w:t>a</w:t>
        <w:tab/>
        <w:t>5</w:t>
        <w:tab/>
        <w:t>d</w:t>
      </w:r>
    </w:p>
    <w:p>
      <w:pPr>
        <w:pStyle w:val="Ahead"/>
        <w:rPr/>
      </w:pPr>
      <w:r>
        <w:rPr/>
        <w:t xml:space="preserve">Unit 1 </w:t>
      </w:r>
      <w:r>
        <w:rPr/>
        <w:drawing>
          <wp:inline distT="0" distB="0" distL="0" distR="0">
            <wp:extent cx="219075" cy="14287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1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finishes</w:t>
        <w:tab/>
        <w:t>4</w:t>
        <w:tab/>
        <w:t>watches</w:t>
        <w:br/>
        <w:t>2</w:t>
        <w:tab/>
        <w:t>see</w:t>
        <w:tab/>
        <w:t>5</w:t>
        <w:tab/>
        <w:t>like</w:t>
        <w:br/>
        <w:t>3</w:t>
        <w:tab/>
        <w:t>play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goes</w:t>
        <w:tab/>
        <w:t>4</w:t>
        <w:tab/>
        <w:t>doesn’t watch</w:t>
        <w:br/>
        <w:t>2</w:t>
        <w:tab/>
        <w:t>like</w:t>
        <w:tab/>
        <w:t>5</w:t>
        <w:tab/>
        <w:t>don’t play</w:t>
        <w:br/>
        <w:t>3</w:t>
        <w:tab/>
        <w:t>don’t know</w:t>
      </w:r>
    </w:p>
    <w:p>
      <w:pPr>
        <w:pStyle w:val="Ahead"/>
        <w:rPr/>
      </w:pPr>
      <w:r>
        <w:rPr/>
        <w:t xml:space="preserve">Unit 1 </w:t>
      </w:r>
      <w:r>
        <w:rPr/>
        <w:drawing>
          <wp:inline distT="0" distB="0" distL="0" distR="0">
            <wp:extent cx="219075" cy="14287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1</w:t>
        <w:tab/>
        <w:t>Test B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goes</w:t>
        <w:tab/>
        <w:t>4</w:t>
        <w:tab/>
        <w:t>has</w:t>
        <w:br/>
        <w:t>2</w:t>
        <w:tab/>
        <w:t>love</w:t>
        <w:tab/>
        <w:t>5</w:t>
        <w:tab/>
        <w:t>study</w:t>
        <w:br/>
        <w:t>3</w:t>
        <w:tab/>
        <w:t>listen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talk</w:t>
        <w:tab/>
        <w:t>4</w:t>
        <w:tab/>
        <w:t>doesn’t play</w:t>
        <w:br/>
        <w:t>2</w:t>
        <w:tab/>
        <w:t>read</w:t>
        <w:tab/>
        <w:t>5</w:t>
        <w:tab/>
        <w:t>work</w:t>
        <w:br/>
        <w:t>3</w:t>
        <w:tab/>
        <w:t>listens</w:t>
      </w:r>
    </w:p>
    <w:p>
      <w:pPr>
        <w:pStyle w:val="Ahead"/>
        <w:rPr/>
      </w:pPr>
      <w:r>
        <w:rPr/>
        <w:t xml:space="preserve">Unit 1 </w:t>
      </w:r>
      <w:r>
        <w:rPr/>
        <w:drawing>
          <wp:inline distT="0" distB="0" distL="0" distR="0">
            <wp:extent cx="219075" cy="14287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2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c</w:t>
        <w:tab/>
        <w:t>2</w:t>
        <w:tab/>
        <w:t>d</w:t>
        <w:tab/>
        <w:t>3</w:t>
        <w:tab/>
        <w:t>a</w:t>
        <w:tab/>
        <w:t>4</w:t>
        <w:tab/>
        <w:t>e</w:t>
        <w:tab/>
        <w:t>5</w:t>
        <w:tab/>
        <w:t>b</w:t>
      </w:r>
    </w:p>
    <w:p>
      <w:pPr>
        <w:pStyle w:val="Textnumbered2col"/>
        <w:rPr/>
      </w:pPr>
      <w:r>
        <w:rPr>
          <w:b/>
        </w:rPr>
        <w:t>2</w:t>
      </w:r>
      <w:r>
        <w:rPr/>
        <w:tab/>
        <w:t>1</w:t>
        <w:tab/>
        <w:t>listen</w:t>
        <w:tab/>
        <w:t>4</w:t>
        <w:tab/>
        <w:t>go</w:t>
        <w:br/>
        <w:t>2</w:t>
        <w:tab/>
        <w:t>read</w:t>
        <w:tab/>
        <w:t>5</w:t>
        <w:tab/>
        <w:t>do</w:t>
        <w:br/>
        <w:t>3</w:t>
        <w:tab/>
        <w:t>paints</w:t>
      </w:r>
    </w:p>
    <w:p>
      <w:pPr>
        <w:pStyle w:val="Ahead"/>
        <w:rPr/>
      </w:pPr>
      <w:r>
        <w:rPr/>
        <w:t xml:space="preserve">Unit 1 </w:t>
      </w:r>
      <w:r>
        <w:rPr/>
        <w:drawing>
          <wp:inline distT="0" distB="0" distL="0" distR="0">
            <wp:extent cx="219075" cy="14287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2</w:t>
        <w:tab/>
        <w:t>Test B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d</w:t>
        <w:tab/>
        <w:t>2</w:t>
        <w:tab/>
        <w:t>c</w:t>
        <w:tab/>
        <w:t>3</w:t>
        <w:tab/>
        <w:t>e</w:t>
        <w:tab/>
        <w:t>4</w:t>
        <w:tab/>
        <w:t>a</w:t>
        <w:tab/>
        <w:t>5</w:t>
        <w:tab/>
        <w:t>b</w:t>
      </w:r>
    </w:p>
    <w:p>
      <w:pPr>
        <w:pStyle w:val="Textnumbered2col"/>
        <w:rPr/>
      </w:pPr>
      <w:r>
        <w:rPr>
          <w:b/>
        </w:rPr>
        <w:t>2</w:t>
      </w:r>
      <w:r>
        <w:rPr/>
        <w:tab/>
        <w:t>1</w:t>
        <w:tab/>
        <w:t>go</w:t>
        <w:tab/>
        <w:t>4</w:t>
        <w:tab/>
        <w:t>play</w:t>
        <w:br/>
        <w:t>2</w:t>
        <w:tab/>
        <w:t>make</w:t>
        <w:tab/>
        <w:t>5</w:t>
        <w:tab/>
        <w:t>draw</w:t>
        <w:br/>
        <w:t>3</w:t>
        <w:tab/>
        <w:t>meets</w:t>
      </w:r>
    </w:p>
    <w:p>
      <w:pPr>
        <w:pStyle w:val="Ahead"/>
        <w:spacing w:before="240" w:after="60"/>
        <w:rPr/>
      </w:pPr>
      <w:r>
        <w:br w:type="column"/>
      </w:r>
      <w:r>
        <w:rPr/>
        <w:t xml:space="preserve">Unit 1 </w:t>
      </w:r>
      <w:r>
        <w:rPr/>
        <w:drawing>
          <wp:inline distT="0" distB="0" distL="0" distR="0">
            <wp:extent cx="219075" cy="14287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3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Do ... like</w:t>
        <w:tab/>
        <w:t>4</w:t>
        <w:tab/>
        <w:t>Does ... blog</w:t>
        <w:br/>
        <w:t>2</w:t>
        <w:tab/>
        <w:t>Does ... collect</w:t>
        <w:tab/>
        <w:t>5</w:t>
        <w:tab/>
        <w:t>Do … bake</w:t>
        <w:br/>
        <w:t>3</w:t>
        <w:tab/>
        <w:t>Do ... go</w:t>
      </w:r>
    </w:p>
    <w:p>
      <w:pPr>
        <w:pStyle w:val="Textnumbered6col"/>
        <w:rPr/>
      </w:pPr>
      <w:r>
        <w:rPr>
          <w:b/>
        </w:rPr>
        <w:t>2</w:t>
      </w:r>
      <w:r>
        <w:rPr/>
        <w:tab/>
        <w:t>1</w:t>
        <w:tab/>
        <w:t>c</w:t>
        <w:tab/>
        <w:t>2</w:t>
        <w:tab/>
        <w:t>d</w:t>
        <w:tab/>
        <w:t>3</w:t>
        <w:tab/>
        <w:t>a</w:t>
        <w:tab/>
        <w:t>4</w:t>
        <w:tab/>
        <w:t>e</w:t>
        <w:tab/>
        <w:t>5</w:t>
        <w:tab/>
        <w:t>b</w:t>
      </w:r>
    </w:p>
    <w:p>
      <w:pPr>
        <w:pStyle w:val="Ahead"/>
        <w:rPr/>
      </w:pPr>
      <w:r>
        <w:rPr/>
        <w:t xml:space="preserve">Unit 1 </w:t>
      </w:r>
      <w:r>
        <w:rPr/>
        <w:drawing>
          <wp:inline distT="0" distB="0" distL="0" distR="0">
            <wp:extent cx="219075" cy="142875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13</w:t>
        <w:tab/>
        <w:t>Test B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Do ... write</w:t>
        <w:tab/>
        <w:t>4</w:t>
        <w:tab/>
        <w:t>Does ... watch</w:t>
        <w:br/>
        <w:t>2</w:t>
        <w:tab/>
        <w:t>Does ... sit</w:t>
        <w:tab/>
        <w:t>5</w:t>
        <w:tab/>
        <w:t>Do … study</w:t>
        <w:br/>
        <w:t>3</w:t>
        <w:tab/>
        <w:t>Do ... play</w:t>
      </w:r>
    </w:p>
    <w:p>
      <w:pPr>
        <w:pStyle w:val="Textnumbered6col"/>
        <w:rPr/>
      </w:pPr>
      <w:r>
        <w:rPr>
          <w:b/>
        </w:rPr>
        <w:t>2</w:t>
      </w:r>
      <w:r>
        <w:rPr/>
        <w:tab/>
        <w:t>1</w:t>
        <w:tab/>
        <w:t>b</w:t>
        <w:tab/>
        <w:t>2</w:t>
        <w:tab/>
        <w:t>d</w:t>
        <w:tab/>
        <w:t>3</w:t>
        <w:tab/>
        <w:t>a</w:t>
        <w:tab/>
        <w:t>4</w:t>
        <w:tab/>
        <w:t>e</w:t>
        <w:tab/>
        <w:t>5</w:t>
        <w:tab/>
        <w:t>c</w:t>
      </w:r>
    </w:p>
    <w:p>
      <w:pPr>
        <w:pStyle w:val="Ahead"/>
        <w:rPr/>
      </w:pPr>
      <w:r>
        <w:rPr/>
        <w:t xml:space="preserve">Unit 2 </w:t>
      </w:r>
      <w:r>
        <w:rPr/>
        <w:drawing>
          <wp:inline distT="0" distB="0" distL="0" distR="0">
            <wp:extent cx="219075" cy="142875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8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c</w:t>
        <w:tab/>
        <w:t>2</w:t>
        <w:tab/>
        <w:t>e</w:t>
        <w:tab/>
        <w:t>3</w:t>
        <w:tab/>
        <w:t>a</w:t>
        <w:tab/>
        <w:t>4</w:t>
        <w:tab/>
        <w:t>b</w:t>
        <w:tab/>
        <w:t>5</w:t>
        <w:tab/>
        <w:t>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text</w:t>
        <w:tab/>
        <w:t>4</w:t>
        <w:tab/>
        <w:t>symbols</w:t>
        <w:br/>
        <w:t>2</w:t>
        <w:tab/>
        <w:t>letters</w:t>
        <w:tab/>
        <w:t>5</w:t>
        <w:tab/>
        <w:t>video</w:t>
        <w:br/>
        <w:t>3</w:t>
        <w:tab/>
        <w:t>instant</w:t>
      </w:r>
    </w:p>
    <w:p>
      <w:pPr>
        <w:pStyle w:val="Ahead"/>
        <w:rPr/>
      </w:pPr>
      <w:r>
        <w:rPr/>
        <w:t xml:space="preserve">Unit 2 </w:t>
      </w:r>
      <w:r>
        <w:rPr/>
        <w:drawing>
          <wp:inline distT="0" distB="0" distL="0" distR="0">
            <wp:extent cx="219075" cy="142875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8</w:t>
        <w:tab/>
        <w:t>Test B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b</w:t>
        <w:tab/>
        <w:t>2</w:t>
        <w:tab/>
        <w:t>a</w:t>
        <w:tab/>
        <w:t>3</w:t>
        <w:tab/>
        <w:t>e</w:t>
        <w:tab/>
        <w:t>4</w:t>
        <w:tab/>
        <w:t>c</w:t>
        <w:tab/>
        <w:t>5</w:t>
        <w:tab/>
        <w:t>d</w:t>
      </w:r>
    </w:p>
    <w:p>
      <w:pPr>
        <w:pStyle w:val="Textnumbered2col"/>
        <w:rPr>
          <w:lang w:val="fr-FR"/>
        </w:rPr>
      </w:pPr>
      <w:r>
        <w:rPr>
          <w:b/>
          <w:bCs/>
          <w:lang w:val="fr-FR"/>
        </w:rPr>
        <w:t>2</w:t>
      </w:r>
      <w:r>
        <w:rPr>
          <w:lang w:val="fr-FR"/>
        </w:rPr>
        <w:tab/>
        <w:t>1</w:t>
        <w:tab/>
        <w:t>messages</w:t>
        <w:tab/>
        <w:t>4</w:t>
        <w:tab/>
        <w:t>emails</w:t>
        <w:br/>
        <w:t>2</w:t>
        <w:tab/>
        <w:t>emoticons</w:t>
        <w:tab/>
        <w:t>5</w:t>
        <w:tab/>
        <w:t>mobile</w:t>
        <w:br/>
        <w:t>3</w:t>
        <w:tab/>
        <w:t>social</w:t>
      </w:r>
    </w:p>
    <w:p>
      <w:pPr>
        <w:pStyle w:val="Ahead"/>
        <w:rPr/>
      </w:pPr>
      <w:r>
        <w:rPr/>
        <w:t xml:space="preserve">Unit 2 </w:t>
      </w:r>
      <w:r>
        <w:rPr/>
        <w:drawing>
          <wp:inline distT="0" distB="0" distL="0" distR="0">
            <wp:extent cx="219075" cy="1428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1</w:t>
        <w:tab/>
        <w:t>Test A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drawing</w:t>
        <w:tab/>
        <w:t>4</w:t>
        <w:tab/>
        <w:t>working</w:t>
        <w:br/>
        <w:t>2</w:t>
        <w:tab/>
        <w:t>trying</w:t>
        <w:tab/>
        <w:t>5</w:t>
        <w:tab/>
        <w:t>swimming</w:t>
        <w:br/>
        <w:t>3</w:t>
        <w:tab/>
        <w:t>sitting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’s / is painting</w:t>
        <w:tab/>
        <w:t>4</w:t>
        <w:tab/>
        <w:t>aren’t / are not making</w:t>
        <w:br/>
        <w:t>2</w:t>
        <w:tab/>
        <w:t>are eating</w:t>
        <w:tab/>
        <w:t>5</w:t>
        <w:tab/>
        <w:t xml:space="preserve">’s not / isn’t / is not </w:t>
        <w:br/>
        <w:t>3</w:t>
        <w:tab/>
        <w:t xml:space="preserve"> ‘m / am not working</w:t>
        <w:tab/>
        <w:tab/>
        <w:t>raining</w:t>
      </w:r>
    </w:p>
    <w:p>
      <w:pPr>
        <w:pStyle w:val="Ahead"/>
        <w:rPr/>
      </w:pPr>
      <w:r>
        <w:rPr/>
        <w:t xml:space="preserve">Unit 2 </w:t>
      </w:r>
      <w:r>
        <w:rPr/>
        <w:drawing>
          <wp:inline distT="0" distB="0" distL="0" distR="0">
            <wp:extent cx="219075" cy="142875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1</w:t>
        <w:tab/>
        <w:t>Test B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listening</w:t>
        <w:tab/>
        <w:t>4</w:t>
        <w:tab/>
        <w:t>becoming</w:t>
        <w:br/>
        <w:t>2</w:t>
        <w:tab/>
        <w:t>having</w:t>
        <w:tab/>
        <w:t>5</w:t>
        <w:tab/>
        <w:t>helping</w:t>
        <w:br/>
        <w:t>3</w:t>
        <w:tab/>
        <w:t>making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are having</w:t>
        <w:tab/>
        <w:t>4</w:t>
        <w:tab/>
        <w:t>isn’t / is not sleeping</w:t>
        <w:br/>
        <w:t>2</w:t>
        <w:tab/>
        <w:t>am / ’m studying</w:t>
        <w:tab/>
        <w:t>5</w:t>
        <w:tab/>
        <w:t>’m / am not watching</w:t>
        <w:br/>
        <w:t>3</w:t>
        <w:tab/>
        <w:t>’s / is sitting</w:t>
      </w:r>
    </w:p>
    <w:p>
      <w:pPr>
        <w:pStyle w:val="Ahead"/>
        <w:rPr/>
      </w:pPr>
      <w:r>
        <w:br w:type="column"/>
      </w:r>
      <w:r>
        <w:rPr/>
        <w:t xml:space="preserve">Unit 2 </w:t>
      </w:r>
      <w:r>
        <w:rPr/>
        <w:drawing>
          <wp:inline distT="0" distB="0" distL="0" distR="0">
            <wp:extent cx="219075" cy="142875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2</w:t>
        <w:tab/>
        <w:t>Test A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d</w:t>
        <w:tab/>
        <w:t>2</w:t>
        <w:tab/>
        <w:t>a</w:t>
        <w:tab/>
        <w:t>3</w:t>
        <w:tab/>
        <w:t>e</w:t>
        <w:tab/>
        <w:t>4</w:t>
        <w:tab/>
        <w:t>b</w:t>
        <w:tab/>
        <w:t>5</w:t>
        <w:tab/>
        <w:t>c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voicemail</w:t>
        <w:tab/>
        <w:t>4</w:t>
        <w:tab/>
        <w:t>dial</w:t>
        <w:br/>
        <w:t>2</w:t>
        <w:tab/>
        <w:t>number</w:t>
        <w:tab/>
        <w:t>5</w:t>
        <w:tab/>
        <w:t>ringtone</w:t>
        <w:br/>
        <w:t>3</w:t>
        <w:tab/>
        <w:t>speakerphone</w:t>
      </w:r>
    </w:p>
    <w:p>
      <w:pPr>
        <w:pStyle w:val="Ahead"/>
        <w:rPr/>
      </w:pPr>
      <w:r>
        <w:rPr/>
        <w:t xml:space="preserve">Unit 2 </w:t>
      </w:r>
      <w:r>
        <w:rPr/>
        <w:drawing>
          <wp:inline distT="0" distB="0" distL="0" distR="0">
            <wp:extent cx="219075" cy="142875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2</w:t>
        <w:tab/>
        <w:t>Test B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e</w:t>
        <w:tab/>
        <w:t>2</w:t>
        <w:tab/>
        <w:t>a</w:t>
        <w:tab/>
        <w:t>3</w:t>
        <w:tab/>
        <w:t>d</w:t>
        <w:tab/>
        <w:t>4</w:t>
        <w:tab/>
        <w:t>c</w:t>
        <w:tab/>
        <w:t>5</w:t>
        <w:tab/>
        <w:t>b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engaged</w:t>
        <w:tab/>
        <w:t>4</w:t>
        <w:tab/>
        <w:t>ringing</w:t>
        <w:br/>
        <w:t>2</w:t>
        <w:tab/>
        <w:t>hang</w:t>
        <w:tab/>
        <w:t>5</w:t>
        <w:tab/>
        <w:t>top</w:t>
        <w:br/>
        <w:t>3</w:t>
        <w:tab/>
        <w:t>download</w:t>
      </w:r>
    </w:p>
    <w:p>
      <w:pPr>
        <w:pStyle w:val="Ahead"/>
        <w:rPr/>
      </w:pPr>
      <w:r>
        <w:rPr/>
        <w:t xml:space="preserve">Unit 2 </w:t>
      </w:r>
      <w:r>
        <w:rPr/>
        <w:drawing>
          <wp:inline distT="0" distB="0" distL="0" distR="0">
            <wp:extent cx="219075" cy="142875"/>
            <wp:effectExtent l="0" t="0" r="0" b="0"/>
            <wp:docPr id="1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3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hat are you chatting about?</w:t>
        <w:br/>
        <w:t>2</w:t>
        <w:tab/>
        <w:t>Where is / Where’s he going?</w:t>
        <w:tab/>
        <w:br/>
        <w:t>3</w:t>
        <w:tab/>
        <w:t>What are you listening to?</w:t>
      </w:r>
    </w:p>
    <w:p>
      <w:pPr>
        <w:pStyle w:val="Textnumbered2col"/>
        <w:spacing w:before="0" w:after="60"/>
        <w:rPr>
          <w:bCs/>
        </w:rPr>
      </w:pPr>
      <w:r>
        <w:rPr>
          <w:b/>
          <w:bCs/>
        </w:rPr>
        <w:tab/>
      </w:r>
      <w:r>
        <w:rPr>
          <w:bCs/>
        </w:rPr>
        <w:t>4</w:t>
        <w:tab/>
        <w:t>Are they studying dolphins?</w:t>
      </w:r>
    </w:p>
    <w:p>
      <w:pPr>
        <w:pStyle w:val="Textnumbered2col"/>
        <w:spacing w:before="0" w:after="60"/>
        <w:rPr/>
      </w:pPr>
      <w:r>
        <w:rPr>
          <w:bCs/>
        </w:rPr>
        <w:tab/>
        <w:t>5</w:t>
        <w:tab/>
        <w:t>When are you going to the cinema?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are you doing</w:t>
        <w:tab/>
        <w:t>4</w:t>
        <w:tab/>
        <w:t>’s / is wearing</w:t>
        <w:br/>
        <w:t>2</w:t>
        <w:tab/>
        <w:t>’m / am sending</w:t>
        <w:tab/>
        <w:t>5</w:t>
        <w:tab/>
        <w:t>cook</w:t>
        <w:br/>
        <w:t>3</w:t>
        <w:tab/>
        <w:t>usually plays</w:t>
      </w:r>
    </w:p>
    <w:p>
      <w:pPr>
        <w:pStyle w:val="Ahead"/>
        <w:rPr/>
      </w:pPr>
      <w:r>
        <w:rPr/>
        <w:t xml:space="preserve">Unit 2 </w:t>
      </w:r>
      <w:r>
        <w:rPr/>
        <w:drawing>
          <wp:inline distT="0" distB="0" distL="0" distR="0">
            <wp:extent cx="219075" cy="142875"/>
            <wp:effectExtent l="0" t="0" r="0" b="0"/>
            <wp:docPr id="1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3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hat is / What’s she listening to?</w:t>
        <w:br/>
        <w:t>2</w:t>
        <w:tab/>
        <w:t>Where are they going on holiday?</w:t>
        <w:br/>
        <w:t>3</w:t>
        <w:tab/>
        <w:t>Who are you phoning?</w:t>
      </w:r>
    </w:p>
    <w:p>
      <w:pPr>
        <w:pStyle w:val="Textnumbered2col"/>
        <w:spacing w:before="0" w:after="60"/>
        <w:rPr>
          <w:bCs/>
        </w:rPr>
      </w:pPr>
      <w:r>
        <w:rPr>
          <w:b/>
          <w:bCs/>
        </w:rPr>
        <w:tab/>
      </w:r>
      <w:r>
        <w:rPr>
          <w:bCs/>
        </w:rPr>
        <w:t>4</w:t>
        <w:tab/>
        <w:t>Is he chatting on the phone again?</w:t>
      </w:r>
    </w:p>
    <w:p>
      <w:pPr>
        <w:pStyle w:val="Textnumbered2col"/>
        <w:spacing w:before="0" w:after="60"/>
        <w:rPr/>
      </w:pPr>
      <w:r>
        <w:rPr>
          <w:bCs/>
        </w:rPr>
        <w:tab/>
        <w:t>5</w:t>
        <w:tab/>
        <w:t>What are you having for lunch today?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never sit</w:t>
        <w:tab/>
        <w:t>4</w:t>
        <w:tab/>
        <w:t>often go</w:t>
        <w:br/>
        <w:t>2</w:t>
        <w:tab/>
        <w:t>are sleeping</w:t>
        <w:tab/>
        <w:t>5</w:t>
        <w:tab/>
        <w:t>’s / is watching</w:t>
        <w:br/>
        <w:t>3</w:t>
        <w:tab/>
        <w:t>wear</w:t>
      </w:r>
    </w:p>
    <w:p>
      <w:pPr>
        <w:pStyle w:val="Ahead"/>
        <w:rPr/>
      </w:pPr>
      <w:r>
        <w:rPr/>
        <w:t xml:space="preserve">Unit 3 </w:t>
      </w:r>
      <w:r>
        <w:rPr/>
        <w:drawing>
          <wp:inline distT="0" distB="0" distL="0" distR="0">
            <wp:extent cx="219075" cy="142875"/>
            <wp:effectExtent l="0" t="0" r="0" b="0"/>
            <wp:docPr id="1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s 28–29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c</w:t>
        <w:tab/>
        <w:t>2</w:t>
        <w:tab/>
        <w:t>a</w:t>
        <w:tab/>
        <w:t>3</w:t>
        <w:tab/>
        <w:t>e</w:t>
        <w:tab/>
        <w:t>4</w:t>
        <w:tab/>
        <w:t>b</w:t>
        <w:tab/>
        <w:t>5</w:t>
        <w:tab/>
        <w:t>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boring</w:t>
        <w:tab/>
        <w:t>4</w:t>
        <w:tab/>
        <w:t>kind</w:t>
        <w:br/>
        <w:t>2</w:t>
        <w:tab/>
        <w:t>poor</w:t>
        <w:tab/>
        <w:t>5</w:t>
        <w:tab/>
        <w:t>awful</w:t>
        <w:br/>
        <w:t>3</w:t>
        <w:tab/>
        <w:t>popular</w:t>
      </w:r>
    </w:p>
    <w:p>
      <w:pPr>
        <w:pStyle w:val="Ahead"/>
        <w:rPr/>
      </w:pPr>
      <w:r>
        <w:br w:type="column"/>
      </w:r>
      <w:r>
        <w:rPr/>
        <w:t xml:space="preserve">Unit 3 </w:t>
      </w:r>
      <w:r>
        <w:rPr/>
        <w:drawing>
          <wp:inline distT="0" distB="0" distL="0" distR="0">
            <wp:extent cx="219075" cy="142875"/>
            <wp:effectExtent l="0" t="0" r="0" b="0"/>
            <wp:docPr id="1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s 28–29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d</w:t>
        <w:tab/>
        <w:t>2</w:t>
        <w:tab/>
        <w:t>a</w:t>
        <w:tab/>
        <w:t>3</w:t>
        <w:tab/>
        <w:t>b</w:t>
        <w:tab/>
        <w:t>4</w:t>
        <w:tab/>
        <w:t>e</w:t>
        <w:tab/>
        <w:t>5</w:t>
        <w:tab/>
        <w:t>c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exciting</w:t>
        <w:tab/>
        <w:t>4</w:t>
        <w:tab/>
        <w:t>brilliant</w:t>
        <w:br/>
        <w:t>2</w:t>
        <w:tab/>
        <w:t>cruel</w:t>
        <w:tab/>
        <w:t>5</w:t>
        <w:tab/>
        <w:t>rich</w:t>
        <w:br/>
        <w:t>3</w:t>
        <w:tab/>
        <w:t>relaxing</w:t>
      </w:r>
    </w:p>
    <w:p>
      <w:pPr>
        <w:pStyle w:val="Ahead"/>
        <w:rPr/>
      </w:pPr>
      <w:r>
        <w:rPr/>
        <w:t xml:space="preserve">Unit 3 </w:t>
      </w:r>
      <w:r>
        <w:rPr/>
        <w:drawing>
          <wp:inline distT="0" distB="0" distL="0" distR="0">
            <wp:extent cx="219075" cy="142875"/>
            <wp:effectExtent l="0" t="0" r="0" b="0"/>
            <wp:docPr id="2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1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as</w:t>
        <w:tab/>
        <w:t>4</w:t>
        <w:tab/>
        <w:t>wasn’t / was not</w:t>
        <w:br/>
        <w:t>2</w:t>
        <w:tab/>
        <w:t>weren’t / were not</w:t>
        <w:tab/>
        <w:t>5</w:t>
        <w:tab/>
        <w:t>was</w:t>
        <w:br/>
        <w:t>3</w:t>
        <w:tab/>
        <w:t>were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</w:t>
        <w:tab/>
        <w:t>b</w:t>
        <w:tab/>
        <w:t>2</w:t>
        <w:tab/>
        <w:t>d</w:t>
        <w:tab/>
        <w:t>3</w:t>
        <w:tab/>
        <w:t>e</w:t>
        <w:tab/>
        <w:t>4</w:t>
        <w:tab/>
        <w:t>a</w:t>
        <w:tab/>
        <w:t>5</w:t>
        <w:tab/>
        <w:t>c</w:t>
      </w:r>
    </w:p>
    <w:p>
      <w:pPr>
        <w:pStyle w:val="Ahead"/>
        <w:rPr/>
      </w:pPr>
      <w:r>
        <w:rPr/>
        <w:t xml:space="preserve">Unit 3 </w:t>
      </w:r>
      <w:r>
        <w:rPr/>
        <w:drawing>
          <wp:inline distT="0" distB="0" distL="0" distR="0">
            <wp:extent cx="219075" cy="142875"/>
            <wp:effectExtent l="0" t="0" r="0" b="0"/>
            <wp:docPr id="2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1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ere</w:t>
        <w:tab/>
        <w:t>4</w:t>
        <w:tab/>
        <w:t>weren’t</w:t>
        <w:br/>
        <w:t>2</w:t>
        <w:tab/>
        <w:t>was</w:t>
        <w:tab/>
        <w:t>5</w:t>
        <w:tab/>
        <w:t>wasn’t / was not</w:t>
        <w:br/>
        <w:t>3</w:t>
        <w:tab/>
        <w:t>was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</w:t>
        <w:tab/>
        <w:t>c</w:t>
        <w:tab/>
        <w:t>2</w:t>
        <w:tab/>
        <w:t>a</w:t>
        <w:tab/>
        <w:t>3</w:t>
        <w:tab/>
        <w:t>e</w:t>
        <w:tab/>
        <w:t>4</w:t>
        <w:tab/>
        <w:t>b</w:t>
        <w:tab/>
        <w:t>5</w:t>
        <w:tab/>
        <w:t>d</w:t>
      </w:r>
    </w:p>
    <w:p>
      <w:pPr>
        <w:pStyle w:val="Ahead"/>
        <w:rPr/>
      </w:pPr>
      <w:r>
        <w:rPr/>
        <w:t xml:space="preserve">Unit 3 </w:t>
      </w:r>
      <w:r>
        <w:rPr/>
        <w:drawing>
          <wp:inline distT="0" distB="0" distL="0" distR="0">
            <wp:extent cx="219075" cy="142875"/>
            <wp:effectExtent l="0" t="0" r="0" b="0"/>
            <wp:docPr id="2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2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met</w:t>
        <w:tab/>
        <w:t>4</w:t>
        <w:tab/>
        <w:t>saw</w:t>
        <w:br/>
        <w:t>2</w:t>
        <w:tab/>
        <w:t>visited</w:t>
        <w:tab/>
        <w:t>5</w:t>
        <w:tab/>
        <w:t>explored</w:t>
        <w:br/>
        <w:t>3</w:t>
        <w:tab/>
        <w:t>fel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stayed</w:t>
        <w:tab/>
        <w:t>4</w:t>
        <w:tab/>
        <w:t>went</w:t>
        <w:br/>
        <w:t>2</w:t>
        <w:tab/>
        <w:t>had</w:t>
        <w:tab/>
        <w:t>5</w:t>
        <w:tab/>
        <w:t>left</w:t>
        <w:br/>
        <w:t>3</w:t>
        <w:tab/>
        <w:t>watched</w:t>
      </w:r>
    </w:p>
    <w:p>
      <w:pPr>
        <w:pStyle w:val="Ahead"/>
        <w:rPr/>
      </w:pPr>
      <w:r>
        <w:rPr/>
        <w:t xml:space="preserve">Unit 3 </w:t>
      </w:r>
      <w:r>
        <w:rPr/>
        <w:drawing>
          <wp:inline distT="0" distB="0" distL="0" distR="0">
            <wp:extent cx="219075" cy="142875"/>
            <wp:effectExtent l="0" t="0" r="0" b="0"/>
            <wp:docPr id="2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2</w:t>
        <w:tab/>
        <w:t>Test B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ent</w:t>
        <w:tab/>
        <w:t>4</w:t>
        <w:tab/>
        <w:t>had</w:t>
        <w:br/>
        <w:t>2</w:t>
        <w:tab/>
        <w:t>left</w:t>
        <w:tab/>
        <w:t>5</w:t>
        <w:tab/>
        <w:t>came</w:t>
        <w:br/>
        <w:t>3</w:t>
        <w:tab/>
        <w:t>travelle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gave</w:t>
        <w:tab/>
        <w:t>4</w:t>
        <w:tab/>
        <w:t>ate</w:t>
        <w:br/>
        <w:t>2</w:t>
        <w:tab/>
        <w:t>took</w:t>
        <w:tab/>
        <w:t>5</w:t>
        <w:tab/>
        <w:t>met</w:t>
        <w:br/>
        <w:t>3</w:t>
        <w:tab/>
        <w:t>visited</w:t>
      </w:r>
    </w:p>
    <w:p>
      <w:pPr>
        <w:pStyle w:val="Ahead"/>
        <w:rPr/>
      </w:pPr>
      <w:r>
        <w:rPr/>
        <w:t xml:space="preserve">Unit 3 </w:t>
      </w:r>
      <w:r>
        <w:rPr/>
        <w:drawing>
          <wp:inline distT="0" distB="0" distL="0" distR="0">
            <wp:extent cx="219075" cy="142875"/>
            <wp:effectExtent l="0" t="0" r="0" b="0"/>
            <wp:docPr id="24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3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didn’t / did not watch</w:t>
        <w:tab/>
        <w:tab/>
        <w:t>4</w:t>
        <w:tab/>
        <w:t>had</w:t>
        <w:br/>
        <w:t>2</w:t>
        <w:tab/>
        <w:t>played</w:t>
        <w:tab/>
        <w:tab/>
        <w:t>5</w:t>
        <w:tab/>
        <w:t>didn’t / did not go</w:t>
        <w:br/>
        <w:t>3</w:t>
        <w:tab/>
        <w:t>came</w:t>
      </w:r>
    </w:p>
    <w:p>
      <w:pPr>
        <w:pStyle w:val="Textnumbered2col"/>
        <w:rPr/>
      </w:pPr>
      <w:r>
        <w:br w:type="column"/>
      </w:r>
      <w:r>
        <w:rPr>
          <w:b/>
          <w:bCs/>
        </w:rPr>
        <w:t>2</w:t>
      </w:r>
      <w:r>
        <w:rPr/>
        <w:tab/>
        <w:t>1</w:t>
        <w:tab/>
        <w:t>Where did you go?</w:t>
        <w:br/>
        <w:t>2</w:t>
        <w:tab/>
        <w:t>When did he visit…?</w:t>
        <w:br/>
        <w:t>3</w:t>
        <w:tab/>
        <w:t>What did they look …?</w:t>
      </w:r>
    </w:p>
    <w:p>
      <w:pPr>
        <w:pStyle w:val="Textnumbered2col"/>
        <w:spacing w:before="0" w:after="60"/>
        <w:rPr>
          <w:bCs/>
        </w:rPr>
      </w:pPr>
      <w:r>
        <w:rPr>
          <w:b/>
          <w:bCs/>
        </w:rPr>
        <w:tab/>
      </w:r>
      <w:r>
        <w:rPr>
          <w:bCs/>
        </w:rPr>
        <w:t>4</w:t>
        <w:tab/>
        <w:t>Did they do …?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5</w:t>
        <w:tab/>
        <w:t>Why did she make …?</w:t>
      </w:r>
    </w:p>
    <w:p>
      <w:pPr>
        <w:pStyle w:val="Textnumbered2col"/>
        <w:spacing w:before="0" w:after="60"/>
        <w:rPr/>
      </w:pPr>
      <w:r>
        <w:rPr/>
      </w:r>
    </w:p>
    <w:p>
      <w:pPr>
        <w:pStyle w:val="Aheadnospab"/>
        <w:rPr/>
      </w:pPr>
      <w:r>
        <w:rPr/>
        <w:t xml:space="preserve">Unit 3 </w:t>
      </w:r>
      <w:r>
        <w:rPr/>
        <w:drawing>
          <wp:inline distT="0" distB="0" distL="0" distR="0">
            <wp:extent cx="219075" cy="142875"/>
            <wp:effectExtent l="0" t="0" r="0" b="0"/>
            <wp:docPr id="2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3</w:t>
        <w:tab/>
        <w:t>Test B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met</w:t>
        <w:tab/>
        <w:t>4</w:t>
        <w:tab/>
        <w:t>didn’t /did not take</w:t>
        <w:br/>
        <w:t>2</w:t>
        <w:tab/>
        <w:t>came</w:t>
        <w:tab/>
        <w:t>5</w:t>
        <w:tab/>
        <w:t>didn’t / did not go</w:t>
        <w:br/>
        <w:t>3</w:t>
        <w:tab/>
        <w:t>watche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What did she watch …?</w:t>
        <w:br/>
        <w:t>2</w:t>
        <w:tab/>
        <w:t>Where did they go …?</w:t>
        <w:br/>
        <w:t>3</w:t>
        <w:tab/>
        <w:t>Did you see …?</w:t>
      </w:r>
    </w:p>
    <w:p>
      <w:pPr>
        <w:pStyle w:val="Textnumbered2col"/>
        <w:spacing w:before="0" w:after="60"/>
        <w:rPr>
          <w:bCs/>
        </w:rPr>
      </w:pPr>
      <w:r>
        <w:rPr>
          <w:b/>
          <w:bCs/>
        </w:rPr>
        <w:tab/>
      </w:r>
      <w:r>
        <w:rPr>
          <w:bCs/>
        </w:rPr>
        <w:t>4</w:t>
        <w:tab/>
        <w:t>Did he have …?</w:t>
      </w:r>
    </w:p>
    <w:p>
      <w:pPr>
        <w:pStyle w:val="Textnumbered2col"/>
        <w:spacing w:before="0" w:after="60"/>
        <w:rPr/>
      </w:pPr>
      <w:r>
        <w:rPr>
          <w:bCs/>
        </w:rPr>
        <w:tab/>
        <w:t>5</w:t>
        <w:tab/>
        <w:t>Did you go …?</w:t>
      </w:r>
    </w:p>
    <w:p>
      <w:pPr>
        <w:pStyle w:val="Ahead"/>
        <w:rPr/>
      </w:pPr>
      <w:r>
        <w:rPr/>
        <w:t xml:space="preserve">Unit 4 </w:t>
      </w:r>
      <w:r>
        <w:rPr/>
        <w:drawing>
          <wp:inline distT="0" distB="0" distL="0" distR="0">
            <wp:extent cx="219075" cy="142875"/>
            <wp:effectExtent l="0" t="0" r="0" b="0"/>
            <wp:docPr id="2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8</w:t>
        <w:tab/>
        <w:t>Test A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on</w:t>
        <w:tab/>
        <w:t>2</w:t>
        <w:tab/>
        <w:t>up</w:t>
        <w:tab/>
        <w:t>3</w:t>
        <w:tab/>
        <w:t>on</w:t>
        <w:tab/>
        <w:t>4</w:t>
        <w:tab/>
        <w:t>up</w:t>
        <w:tab/>
        <w:t>5</w:t>
        <w:tab/>
        <w:t>from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climbed</w:t>
        <w:tab/>
        <w:t>4</w:t>
        <w:tab/>
        <w:t>holding</w:t>
        <w:br/>
        <w:t>2</w:t>
        <w:tab/>
        <w:t>kicked</w:t>
        <w:tab/>
        <w:t>5</w:t>
        <w:tab/>
        <w:t>jumped</w:t>
        <w:br/>
        <w:t>3</w:t>
        <w:tab/>
        <w:t>sitting</w:t>
      </w:r>
    </w:p>
    <w:p>
      <w:pPr>
        <w:pStyle w:val="Ahead"/>
        <w:rPr/>
      </w:pPr>
      <w:r>
        <w:rPr/>
        <w:t xml:space="preserve">Unit 4 </w:t>
      </w:r>
      <w:r>
        <w:rPr/>
        <w:drawing>
          <wp:inline distT="0" distB="0" distL="0" distR="0">
            <wp:extent cx="219075" cy="142875"/>
            <wp:effectExtent l="0" t="0" r="0" b="0"/>
            <wp:docPr id="27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38</w:t>
        <w:tab/>
        <w:t>Test B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from</w:t>
        <w:tab/>
        <w:t>2</w:t>
        <w:tab/>
        <w:t>on</w:t>
        <w:tab/>
        <w:t>3</w:t>
        <w:tab/>
        <w:t>up</w:t>
        <w:tab/>
        <w:t>4</w:t>
        <w:tab/>
        <w:t>in</w:t>
        <w:tab/>
        <w:t>5</w:t>
        <w:tab/>
        <w:t>on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jumped</w:t>
        <w:tab/>
        <w:t>4</w:t>
        <w:tab/>
        <w:t>holding</w:t>
        <w:br/>
        <w:t>2</w:t>
        <w:tab/>
        <w:t>climbing</w:t>
        <w:tab/>
        <w:t>5</w:t>
        <w:tab/>
        <w:t>pick</w:t>
        <w:br/>
        <w:t>3</w:t>
        <w:tab/>
        <w:t>lie</w:t>
      </w:r>
    </w:p>
    <w:p>
      <w:pPr>
        <w:pStyle w:val="Ahead"/>
        <w:rPr/>
      </w:pPr>
      <w:r>
        <w:rPr/>
        <w:t xml:space="preserve">Unit 4 </w:t>
      </w:r>
      <w:r>
        <w:rPr/>
        <w:drawing>
          <wp:inline distT="0" distB="0" distL="0" distR="0">
            <wp:extent cx="219075" cy="142875"/>
            <wp:effectExtent l="0" t="0" r="0" b="0"/>
            <wp:docPr id="28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1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as walking</w:t>
        <w:tab/>
        <w:t>4</w:t>
        <w:tab/>
        <w:t>were writing</w:t>
        <w:br/>
        <w:t>2</w:t>
        <w:tab/>
        <w:t>were swimming</w:t>
        <w:tab/>
        <w:t>5</w:t>
        <w:tab/>
        <w:t>was playing</w:t>
        <w:br/>
        <w:t>3</w:t>
        <w:tab/>
        <w:t>was having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 xml:space="preserve">was chatting </w:t>
        <w:tab/>
        <w:t xml:space="preserve">   </w:t>
        <w:tab/>
        <w:tab/>
        <w:t>4 weren’t / were not</w:t>
        <w:br/>
        <w:t>2</w:t>
        <w:tab/>
        <w:t>wasn’t / was not sleeping</w:t>
        <w:tab/>
        <w:t xml:space="preserve">   playing </w:t>
        <w:br/>
        <w:t>3</w:t>
        <w:tab/>
        <w:t xml:space="preserve">were watching </w:t>
        <w:tab/>
        <w:tab/>
        <w:tab/>
        <w:t xml:space="preserve">   5 wasn’t / was not</w:t>
        <w:br/>
        <w:tab/>
        <w:tab/>
        <w:tab/>
        <w:tab/>
        <w:t xml:space="preserve">      listening</w:t>
      </w:r>
    </w:p>
    <w:p>
      <w:pPr>
        <w:pStyle w:val="Ahead"/>
        <w:rPr/>
      </w:pPr>
      <w:r>
        <w:rPr/>
        <w:t xml:space="preserve">Unit 4 </w:t>
      </w:r>
      <w:r>
        <w:rPr/>
        <w:drawing>
          <wp:inline distT="0" distB="0" distL="0" distR="0">
            <wp:extent cx="219075" cy="142875"/>
            <wp:effectExtent l="0" t="0" r="0" b="0"/>
            <wp:docPr id="2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1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ere reading</w:t>
        <w:tab/>
        <w:t>4</w:t>
        <w:tab/>
        <w:t>was studying</w:t>
        <w:br/>
        <w:t>2</w:t>
        <w:tab/>
        <w:t>were running</w:t>
        <w:tab/>
        <w:t>5</w:t>
        <w:tab/>
        <w:t>was taking</w:t>
        <w:br/>
        <w:t>3</w:t>
        <w:tab/>
        <w:t>was chatting</w:t>
      </w:r>
    </w:p>
    <w:p>
      <w:pPr>
        <w:pStyle w:val="Textnumbered2col"/>
        <w:rPr/>
      </w:pPr>
      <w:r>
        <w:br w:type="column"/>
      </w:r>
      <w:r>
        <w:rPr>
          <w:b/>
          <w:bCs/>
        </w:rPr>
        <w:t>2</w:t>
      </w:r>
      <w:r>
        <w:rPr/>
        <w:tab/>
        <w:t>1</w:t>
        <w:tab/>
        <w:t>wasn’t / was not sitting</w:t>
        <w:tab/>
        <w:t>4</w:t>
        <w:tab/>
        <w:t>weren’t / were not</w:t>
        <w:br/>
        <w:t>2</w:t>
        <w:tab/>
        <w:t>was looking</w:t>
      </w:r>
      <w:r>
        <w:rPr>
          <w:b/>
          <w:bCs/>
        </w:rPr>
        <w:tab/>
        <w:tab/>
      </w:r>
      <w:r>
        <w:rPr/>
        <w:t>playing</w:t>
        <w:br/>
        <w:t>3</w:t>
        <w:tab/>
        <w:t>was raining</w:t>
        <w:tab/>
        <w:tab/>
        <w:t>5</w:t>
        <w:tab/>
        <w:t xml:space="preserve">weren’t / were not </w:t>
        <w:tab/>
        <w:tab/>
        <w:tab/>
        <w:t>climbing</w:t>
        <w:br/>
      </w:r>
    </w:p>
    <w:p>
      <w:pPr>
        <w:pStyle w:val="Aheadnospab"/>
        <w:rPr/>
      </w:pPr>
      <w:r>
        <w:rPr/>
        <w:t xml:space="preserve">Unit 4 </w:t>
      </w:r>
      <w:r>
        <w:rPr/>
        <w:drawing>
          <wp:inline distT="0" distB="0" distL="0" distR="0">
            <wp:extent cx="219075" cy="142875"/>
            <wp:effectExtent l="0" t="0" r="0" b="0"/>
            <wp:docPr id="30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2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carefully</w:t>
        <w:tab/>
        <w:t>4</w:t>
        <w:tab/>
        <w:t>quietly</w:t>
        <w:br/>
        <w:t>2</w:t>
        <w:tab/>
        <w:t>comfortably</w:t>
        <w:tab/>
        <w:t>5</w:t>
        <w:tab/>
        <w:t>easily</w:t>
        <w:br/>
        <w:t>3</w:t>
        <w:tab/>
        <w:t>well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creative</w:t>
        <w:tab/>
        <w:t>4</w:t>
        <w:tab/>
        <w:t>patient</w:t>
        <w:br/>
        <w:t>2</w:t>
        <w:tab/>
        <w:t>polite</w:t>
        <w:tab/>
        <w:t>5</w:t>
        <w:tab/>
        <w:t>well</w:t>
        <w:br/>
        <w:t>3</w:t>
        <w:tab/>
        <w:t>easy</w:t>
      </w:r>
    </w:p>
    <w:p>
      <w:pPr>
        <w:pStyle w:val="Ahead"/>
        <w:rPr/>
      </w:pPr>
      <w:r>
        <w:rPr/>
        <w:t xml:space="preserve">Unit 4 </w:t>
      </w:r>
      <w:r>
        <w:rPr/>
        <w:drawing>
          <wp:inline distT="0" distB="0" distL="0" distR="0">
            <wp:extent cx="219075" cy="142875"/>
            <wp:effectExtent l="0" t="0" r="0" b="0"/>
            <wp:docPr id="3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2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patiently</w:t>
        <w:tab/>
        <w:t>4</w:t>
        <w:tab/>
        <w:t>slowly</w:t>
        <w:br/>
        <w:t>2</w:t>
        <w:tab/>
        <w:t>badly</w:t>
        <w:tab/>
        <w:t>5</w:t>
        <w:tab/>
        <w:t>happily</w:t>
        <w:br/>
        <w:t>3</w:t>
        <w:tab/>
        <w:t>rudely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good</w:t>
        <w:tab/>
        <w:t>4</w:t>
        <w:tab/>
        <w:t>quietly</w:t>
        <w:br/>
        <w:t>2</w:t>
        <w:tab/>
        <w:t>creative</w:t>
        <w:tab/>
        <w:t>5</w:t>
        <w:tab/>
        <w:t>polite</w:t>
        <w:br/>
        <w:t>3</w:t>
        <w:tab/>
        <w:t>carefully</w:t>
      </w:r>
    </w:p>
    <w:p>
      <w:pPr>
        <w:pStyle w:val="Ahead"/>
        <w:rPr/>
      </w:pPr>
      <w:r>
        <w:rPr/>
        <w:t xml:space="preserve">Unit 4 </w:t>
      </w:r>
      <w:r>
        <w:rPr/>
        <w:drawing>
          <wp:inline distT="0" distB="0" distL="0" distR="0">
            <wp:extent cx="219075" cy="142875"/>
            <wp:effectExtent l="0" t="0" r="0" b="0"/>
            <wp:docPr id="3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3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hat were you doing …?</w:t>
      </w:r>
    </w:p>
    <w:p>
      <w:pPr>
        <w:pStyle w:val="Textnumbered2col"/>
        <w:spacing w:before="0" w:after="60"/>
        <w:rPr>
          <w:bCs/>
        </w:rPr>
      </w:pPr>
      <w:r>
        <w:rPr>
          <w:b/>
          <w:bCs/>
        </w:rPr>
        <w:tab/>
      </w:r>
      <w:r>
        <w:rPr>
          <w:bCs/>
        </w:rPr>
        <w:t>2</w:t>
        <w:tab/>
        <w:t>Where were your friends staying?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3</w:t>
        <w:tab/>
        <w:t xml:space="preserve">Who was Nathan talking …? 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4</w:t>
        <w:tab/>
        <w:t>Were we watching …?</w:t>
      </w:r>
    </w:p>
    <w:p>
      <w:pPr>
        <w:pStyle w:val="Textnumbered2col"/>
        <w:spacing w:before="0" w:after="60"/>
        <w:rPr/>
      </w:pPr>
      <w:r>
        <w:rPr>
          <w:bCs/>
        </w:rPr>
        <w:tab/>
        <w:t>5</w:t>
        <w:tab/>
        <w:t>Why was Sara baking …?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was sleeping ... phoned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2</w:t>
        <w:tab/>
        <w:t>was shining ... left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3</w:t>
        <w:tab/>
        <w:t>arrived ... were talking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4</w:t>
        <w:tab/>
        <w:t>were walking ... saw</w:t>
      </w:r>
    </w:p>
    <w:p>
      <w:pPr>
        <w:pStyle w:val="Textnumbered2col"/>
        <w:spacing w:before="0" w:after="60"/>
        <w:rPr/>
      </w:pPr>
      <w:r>
        <w:rPr>
          <w:bCs/>
        </w:rPr>
        <w:tab/>
        <w:t>5</w:t>
        <w:tab/>
        <w:t>lost ... were shopping</w:t>
      </w:r>
    </w:p>
    <w:p>
      <w:pPr>
        <w:pStyle w:val="Ahead"/>
        <w:rPr/>
      </w:pPr>
      <w:r>
        <w:rPr/>
        <w:t xml:space="preserve">Unit 4 </w:t>
      </w:r>
      <w:r>
        <w:rPr/>
        <w:drawing>
          <wp:inline distT="0" distB="0" distL="0" distR="0">
            <wp:extent cx="219075" cy="142875"/>
            <wp:effectExtent l="0" t="0" r="0" b="0"/>
            <wp:docPr id="33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3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ho was she talking …?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2</w:t>
        <w:tab/>
        <w:t>What music were you listening …?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3</w:t>
        <w:tab/>
        <w:t>Why were the boys running …?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4</w:t>
        <w:tab/>
        <w:t>Was I doing …?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5</w:t>
        <w:tab/>
        <w:t>Where were you going …?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was raining ... finished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2</w:t>
        <w:tab/>
        <w:t>met ... was waiting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3</w:t>
        <w:tab/>
        <w:t>was having .... arrived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4</w:t>
        <w:tab/>
        <w:t>got ... were climbing</w:t>
      </w:r>
    </w:p>
    <w:p>
      <w:pPr>
        <w:pStyle w:val="Textnumbered2col"/>
        <w:spacing w:before="0" w:after="60"/>
        <w:rPr/>
      </w:pPr>
      <w:r>
        <w:rPr>
          <w:bCs/>
        </w:rPr>
        <w:tab/>
        <w:t>5</w:t>
        <w:tab/>
        <w:t>fell ... were running</w:t>
      </w:r>
    </w:p>
    <w:p>
      <w:pPr>
        <w:pStyle w:val="Ahead"/>
        <w:rPr/>
      </w:pPr>
      <w:r>
        <w:br w:type="column"/>
      </w:r>
      <w:r>
        <w:rPr/>
        <w:t xml:space="preserve">Unit 5 </w:t>
      </w:r>
      <w:r>
        <w:rPr/>
        <w:drawing>
          <wp:inline distT="0" distB="0" distL="0" distR="0">
            <wp:extent cx="219075" cy="142875"/>
            <wp:effectExtent l="0" t="0" r="0" b="0"/>
            <wp:docPr id="34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8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c</w:t>
        <w:tab/>
        <w:t>2</w:t>
        <w:tab/>
        <w:t>e</w:t>
        <w:tab/>
        <w:t>3</w:t>
        <w:tab/>
        <w:t>a</w:t>
        <w:tab/>
        <w:t>4</w:t>
        <w:tab/>
        <w:t>b</w:t>
        <w:tab/>
        <w:t>5</w:t>
        <w:tab/>
        <w:t>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thousand</w:t>
        <w:tab/>
        <w:t>4</w:t>
        <w:tab/>
        <w:t>century</w:t>
        <w:br/>
        <w:t>2</w:t>
        <w:tab/>
        <w:t>minutes</w:t>
        <w:tab/>
        <w:t>5</w:t>
        <w:tab/>
        <w:t>moment</w:t>
        <w:br/>
        <w:t>3</w:t>
        <w:tab/>
        <w:t>tons</w:t>
      </w:r>
    </w:p>
    <w:p>
      <w:pPr>
        <w:pStyle w:val="Ahead"/>
        <w:rPr/>
      </w:pPr>
      <w:r>
        <w:rPr/>
        <w:t xml:space="preserve">Unit 5 </w:t>
      </w:r>
      <w:r>
        <w:rPr/>
        <w:drawing>
          <wp:inline distT="0" distB="0" distL="0" distR="0">
            <wp:extent cx="219075" cy="142875"/>
            <wp:effectExtent l="0" t="0" r="0" b="0"/>
            <wp:docPr id="35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48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d</w:t>
        <w:tab/>
        <w:t>2</w:t>
        <w:tab/>
        <w:t>a</w:t>
        <w:tab/>
        <w:t>3</w:t>
        <w:tab/>
        <w:t>e</w:t>
        <w:tab/>
        <w:t>4</w:t>
        <w:tab/>
        <w:t>c</w:t>
        <w:tab/>
        <w:t>5</w:t>
        <w:tab/>
        <w:t>b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year</w:t>
        <w:tab/>
        <w:t>4</w:t>
        <w:tab/>
        <w:t>tons</w:t>
        <w:br/>
        <w:t>2</w:t>
        <w:tab/>
        <w:t>day</w:t>
        <w:tab/>
        <w:t>5</w:t>
        <w:tab/>
        <w:t>fraction</w:t>
        <w:br/>
        <w:t>3</w:t>
        <w:tab/>
        <w:t>kilometres</w:t>
      </w:r>
    </w:p>
    <w:p>
      <w:pPr>
        <w:pStyle w:val="Ahead"/>
        <w:rPr/>
      </w:pPr>
      <w:r>
        <w:rPr/>
        <w:t xml:space="preserve">Unit 5 </w:t>
      </w:r>
      <w:r>
        <w:rPr/>
        <w:drawing>
          <wp:inline distT="0" distB="0" distL="0" distR="0">
            <wp:extent cx="219075" cy="142875"/>
            <wp:effectExtent l="0" t="0" r="0" b="0"/>
            <wp:docPr id="36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1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faster</w:t>
        <w:tab/>
        <w:t>4</w:t>
        <w:tab/>
        <w:t>hotter</w:t>
        <w:br/>
        <w:t>2</w:t>
        <w:tab/>
        <w:t>more dangerous</w:t>
        <w:tab/>
        <w:t>5</w:t>
        <w:tab/>
        <w:t>more intelligent</w:t>
        <w:br/>
        <w:t>3</w:t>
        <w:tab/>
        <w:t>wors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the most intelligent</w:t>
        <w:tab/>
        <w:t>4</w:t>
        <w:tab/>
        <w:t>the worst</w:t>
        <w:br/>
        <w:t>2</w:t>
        <w:tab/>
        <w:t>the fastest</w:t>
        <w:tab/>
        <w:t>5</w:t>
        <w:tab/>
        <w:t>the most interesting</w:t>
        <w:br/>
        <w:t>3</w:t>
        <w:tab/>
        <w:t>the biggest</w:t>
      </w:r>
    </w:p>
    <w:p>
      <w:pPr>
        <w:pStyle w:val="Ahead"/>
        <w:rPr/>
      </w:pPr>
      <w:r>
        <w:rPr/>
        <w:t xml:space="preserve">Unit 5 </w:t>
      </w:r>
      <w:r>
        <w:rPr/>
        <w:drawing>
          <wp:inline distT="0" distB="0" distL="0" distR="0">
            <wp:extent cx="219075" cy="142875"/>
            <wp:effectExtent l="0" t="0" r="0" b="0"/>
            <wp:docPr id="37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1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bigger</w:t>
        <w:tab/>
        <w:t>4</w:t>
        <w:tab/>
        <w:t>better</w:t>
        <w:br/>
        <w:t>2</w:t>
        <w:tab/>
        <w:t>more unhealthy</w:t>
        <w:tab/>
        <w:t>5</w:t>
        <w:tab/>
        <w:t>more interesting</w:t>
        <w:br/>
        <w:t>3</w:t>
        <w:tab/>
        <w:t>longer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the tallest</w:t>
        <w:tab/>
        <w:t>4</w:t>
        <w:tab/>
        <w:t>the most dangerous</w:t>
        <w:br/>
        <w:t>2</w:t>
        <w:tab/>
        <w:t>the most exciting</w:t>
        <w:tab/>
        <w:t>5</w:t>
        <w:tab/>
        <w:t>the highest</w:t>
        <w:br/>
        <w:t>3</w:t>
        <w:tab/>
        <w:t>the worst</w:t>
      </w:r>
    </w:p>
    <w:p>
      <w:pPr>
        <w:pStyle w:val="Ahead"/>
        <w:rPr/>
      </w:pPr>
      <w:r>
        <w:rPr/>
        <w:t xml:space="preserve">Unit 5 </w:t>
      </w:r>
      <w:r>
        <w:rPr/>
        <w:drawing>
          <wp:inline distT="0" distB="0" distL="0" distR="0">
            <wp:extent cx="219075" cy="142875"/>
            <wp:effectExtent l="0" t="0" r="0" b="0"/>
            <wp:docPr id="38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2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riter</w:t>
        <w:tab/>
        <w:t>4</w:t>
        <w:tab/>
        <w:t>winner</w:t>
        <w:br/>
        <w:t>2</w:t>
        <w:tab/>
        <w:t>musician</w:t>
        <w:tab/>
        <w:t>5</w:t>
        <w:tab/>
        <w:t>inventor</w:t>
        <w:br/>
        <w:t>3</w:t>
        <w:tab/>
        <w:t>composer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player</w:t>
        <w:tab/>
        <w:t>4</w:t>
        <w:tab/>
        <w:t>professor</w:t>
        <w:br/>
        <w:t>2</w:t>
        <w:tab/>
        <w:t>artist</w:t>
        <w:tab/>
        <w:t>5</w:t>
        <w:tab/>
        <w:t>genius</w:t>
        <w:br/>
        <w:t>3</w:t>
        <w:tab/>
        <w:t>programmer</w:t>
      </w:r>
    </w:p>
    <w:p>
      <w:pPr>
        <w:pStyle w:val="Textnumbered2col"/>
        <w:rPr/>
      </w:pPr>
      <w:r>
        <w:rPr/>
      </w:r>
    </w:p>
    <w:p>
      <w:pPr>
        <w:pStyle w:val="Aheadnospab"/>
        <w:rPr/>
      </w:pPr>
      <w:r>
        <w:rPr/>
        <w:t xml:space="preserve">Unit 5 </w:t>
      </w:r>
      <w:r>
        <w:rPr/>
        <w:drawing>
          <wp:inline distT="0" distB="0" distL="0" distR="0">
            <wp:extent cx="219075" cy="142875"/>
            <wp:effectExtent l="0" t="0" r="0" b="0"/>
            <wp:docPr id="39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2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player</w:t>
        <w:tab/>
        <w:t>4</w:t>
        <w:tab/>
        <w:t>scientist</w:t>
        <w:br/>
        <w:t>2</w:t>
        <w:tab/>
        <w:t>programmer</w:t>
        <w:tab/>
        <w:t>5</w:t>
        <w:tab/>
        <w:t>mathematician</w:t>
        <w:br/>
        <w:t>3</w:t>
        <w:tab/>
        <w:t>artist</w:t>
      </w:r>
    </w:p>
    <w:p>
      <w:pPr>
        <w:pStyle w:val="Textnumbered2col"/>
        <w:rPr/>
      </w:pPr>
      <w:r>
        <w:br w:type="column"/>
      </w:r>
      <w:r>
        <w:rPr>
          <w:b/>
          <w:bCs/>
        </w:rPr>
        <w:t>2</w:t>
      </w:r>
      <w:r>
        <w:rPr/>
        <w:tab/>
        <w:t>1</w:t>
        <w:tab/>
        <w:t>winner</w:t>
        <w:tab/>
        <w:t>4</w:t>
        <w:tab/>
        <w:t>inventor</w:t>
        <w:br/>
        <w:t>2</w:t>
        <w:tab/>
        <w:t>champion</w:t>
        <w:tab/>
        <w:t>5</w:t>
        <w:tab/>
        <w:t>writer</w:t>
        <w:br/>
        <w:t>3</w:t>
        <w:tab/>
        <w:t>composer</w:t>
      </w:r>
    </w:p>
    <w:p>
      <w:pPr>
        <w:pStyle w:val="Aheadnospab"/>
        <w:rPr/>
      </w:pPr>
      <w:r>
        <w:rPr/>
      </w:r>
    </w:p>
    <w:p>
      <w:pPr>
        <w:pStyle w:val="Aheadnospab"/>
        <w:rPr/>
      </w:pPr>
      <w:r>
        <w:rPr/>
        <w:t xml:space="preserve">Unit 5 </w:t>
      </w:r>
      <w:r>
        <w:rPr/>
        <w:drawing>
          <wp:inline distT="0" distB="0" distL="0" distR="0">
            <wp:extent cx="219075" cy="142875"/>
            <wp:effectExtent l="0" t="0" r="0" b="0"/>
            <wp:docPr id="40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3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can</w:t>
        <w:tab/>
        <w:t>4</w:t>
        <w:tab/>
        <w:t>couldn’t</w:t>
        <w:br/>
        <w:t>2</w:t>
        <w:tab/>
        <w:t>couldn’t</w:t>
        <w:tab/>
        <w:t>5</w:t>
        <w:tab/>
        <w:t>could</w:t>
        <w:br/>
        <w:t>3</w:t>
        <w:tab/>
        <w:t>can’t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</w:t>
        <w:tab/>
        <w:t>c</w:t>
        <w:tab/>
        <w:t>2</w:t>
        <w:tab/>
        <w:t>a</w:t>
        <w:tab/>
        <w:t>3</w:t>
        <w:tab/>
        <w:t>b</w:t>
        <w:tab/>
        <w:t>4</w:t>
        <w:tab/>
        <w:t>e</w:t>
        <w:tab/>
        <w:t>5</w:t>
        <w:tab/>
        <w:t>d</w:t>
      </w:r>
    </w:p>
    <w:p>
      <w:pPr>
        <w:pStyle w:val="Ahead"/>
        <w:rPr/>
      </w:pPr>
      <w:r>
        <w:rPr/>
        <w:t xml:space="preserve">Unit 5 </w:t>
      </w:r>
      <w:r>
        <w:rPr/>
        <w:drawing>
          <wp:inline distT="0" distB="0" distL="0" distR="0">
            <wp:extent cx="219075" cy="142875"/>
            <wp:effectExtent l="0" t="0" r="0" b="0"/>
            <wp:docPr id="41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53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could</w:t>
        <w:tab/>
        <w:t>4</w:t>
        <w:tab/>
        <w:t>couldn’t</w:t>
        <w:br/>
        <w:t>2</w:t>
        <w:tab/>
        <w:t>can’t</w:t>
        <w:tab/>
        <w:t>5</w:t>
        <w:tab/>
        <w:t>can</w:t>
        <w:br/>
        <w:t>3</w:t>
        <w:tab/>
        <w:t>could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</w:t>
        <w:tab/>
        <w:t>b</w:t>
        <w:tab/>
        <w:t>2</w:t>
        <w:tab/>
        <w:t>a</w:t>
        <w:tab/>
        <w:t>3</w:t>
        <w:tab/>
        <w:t>e</w:t>
        <w:tab/>
        <w:t>4</w:t>
        <w:tab/>
        <w:t>c</w:t>
        <w:tab/>
        <w:t>5</w:t>
        <w:tab/>
        <w:t>d</w:t>
      </w:r>
    </w:p>
    <w:p>
      <w:pPr>
        <w:pStyle w:val="Ahead"/>
        <w:rPr/>
      </w:pPr>
      <w:r>
        <w:rPr/>
        <w:t xml:space="preserve">Unit 6 </w:t>
      </w:r>
      <w:r>
        <w:rPr/>
        <w:drawing>
          <wp:inline distT="0" distB="0" distL="0" distR="0">
            <wp:extent cx="219075" cy="142875"/>
            <wp:effectExtent l="0" t="0" r="0" b="0"/>
            <wp:docPr id="42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58–59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c</w:t>
        <w:tab/>
        <w:t>2</w:t>
        <w:tab/>
        <w:t>d</w:t>
        <w:tab/>
        <w:t>3</w:t>
        <w:tab/>
        <w:t>a</w:t>
        <w:tab/>
        <w:t>4</w:t>
        <w:tab/>
        <w:t>e</w:t>
        <w:tab/>
        <w:t>5</w:t>
        <w:tab/>
        <w:t>b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keep</w:t>
        <w:tab/>
        <w:t>4</w:t>
        <w:tab/>
        <w:t>follow</w:t>
        <w:br/>
        <w:t>2</w:t>
        <w:tab/>
        <w:t>make</w:t>
        <w:tab/>
        <w:t>5</w:t>
        <w:tab/>
        <w:t>climb</w:t>
        <w:br/>
        <w:t>3</w:t>
        <w:tab/>
        <w:t>stay</w:t>
      </w:r>
    </w:p>
    <w:p>
      <w:pPr>
        <w:pStyle w:val="Textnumbered2col"/>
        <w:rPr/>
      </w:pPr>
      <w:r>
        <w:rPr/>
      </w:r>
    </w:p>
    <w:p>
      <w:pPr>
        <w:pStyle w:val="Ahead"/>
        <w:rPr/>
      </w:pPr>
      <w:r>
        <w:rPr/>
        <w:t xml:space="preserve">Unit 6 </w:t>
      </w:r>
      <w:r>
        <w:rPr/>
        <w:drawing>
          <wp:inline distT="0" distB="0" distL="0" distR="0">
            <wp:extent cx="219075" cy="142875"/>
            <wp:effectExtent l="0" t="0" r="0" b="0"/>
            <wp:docPr id="43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s 58–59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d</w:t>
        <w:tab/>
        <w:t>2</w:t>
        <w:tab/>
        <w:t>c</w:t>
        <w:tab/>
        <w:t>3</w:t>
        <w:tab/>
        <w:t>b</w:t>
        <w:tab/>
        <w:t>4</w:t>
        <w:tab/>
        <w:t>e</w:t>
        <w:tab/>
        <w:t>5</w:t>
        <w:tab/>
        <w:t>a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stand</w:t>
        <w:tab/>
        <w:t>4</w:t>
        <w:tab/>
        <w:t>build</w:t>
        <w:br/>
        <w:t>2</w:t>
        <w:tab/>
        <w:t>pick</w:t>
        <w:tab/>
        <w:t>5</w:t>
        <w:tab/>
        <w:t>Avoid</w:t>
        <w:br/>
        <w:t>3</w:t>
        <w:tab/>
        <w:t>Light</w:t>
      </w:r>
    </w:p>
    <w:p>
      <w:pPr>
        <w:pStyle w:val="Ahead"/>
        <w:rPr/>
      </w:pPr>
      <w:r>
        <w:rPr/>
        <w:t xml:space="preserve">Unit 6 </w:t>
      </w:r>
      <w:r>
        <w:rPr/>
        <w:drawing>
          <wp:inline distT="0" distB="0" distL="0" distR="0">
            <wp:extent cx="219075" cy="142875"/>
            <wp:effectExtent l="0" t="0" r="0" b="0"/>
            <wp:docPr id="44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1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is</w:t>
        <w:tab/>
        <w:t>4</w:t>
        <w:tab/>
        <w:t>’ll give</w:t>
        <w:br/>
        <w:t>2</w:t>
        <w:tab/>
        <w:t>have</w:t>
        <w:tab/>
        <w:t>5</w:t>
        <w:tab/>
        <w:t>Will he be</w:t>
        <w:br/>
        <w:t>3</w:t>
        <w:tab/>
        <w:t>won’t help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don’t buy ... ’ll / will be</w:t>
      </w:r>
    </w:p>
    <w:p>
      <w:pPr>
        <w:pStyle w:val="Textnumbered2col"/>
        <w:spacing w:before="0" w:after="60"/>
        <w:rPr>
          <w:bCs/>
        </w:rPr>
      </w:pPr>
      <w:r>
        <w:rPr>
          <w:b/>
          <w:bCs/>
        </w:rPr>
        <w:tab/>
      </w:r>
      <w:r>
        <w:rPr>
          <w:bCs/>
        </w:rPr>
        <w:t>2</w:t>
        <w:tab/>
        <w:t xml:space="preserve">‘ll / </w:t>
      </w:r>
      <w:r>
        <w:rPr/>
        <w:t>wi</w:t>
      </w:r>
      <w:r>
        <w:rPr>
          <w:bCs/>
        </w:rPr>
        <w:t>ll become ... passes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3</w:t>
        <w:tab/>
        <w:t>go ... ’ll / will swim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4</w:t>
        <w:tab/>
        <w:t>run ... won’t / will not arrive</w:t>
      </w:r>
    </w:p>
    <w:p>
      <w:pPr>
        <w:pStyle w:val="Textnumbered2col"/>
        <w:spacing w:before="0" w:after="60"/>
        <w:rPr/>
      </w:pPr>
      <w:r>
        <w:rPr>
          <w:bCs/>
        </w:rPr>
        <w:tab/>
        <w:t>5</w:t>
        <w:tab/>
        <w:t>’ll / will feel ... don’t / do not eat</w:t>
      </w:r>
    </w:p>
    <w:p>
      <w:pPr>
        <w:pStyle w:val="Ahead"/>
        <w:rPr/>
      </w:pPr>
      <w:r>
        <w:br w:type="column"/>
      </w:r>
      <w:r>
        <w:rPr/>
        <w:t xml:space="preserve">Unit 6 </w:t>
      </w:r>
      <w:r>
        <w:rPr/>
        <w:drawing>
          <wp:inline distT="0" distB="0" distL="0" distR="0">
            <wp:extent cx="219075" cy="142875"/>
            <wp:effectExtent l="0" t="0" r="0" b="0"/>
            <wp:docPr id="45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1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go</w:t>
        <w:tab/>
        <w:t>4</w:t>
        <w:tab/>
        <w:t>Will you visit</w:t>
        <w:br/>
        <w:t>2</w:t>
        <w:tab/>
        <w:t>aren’t</w:t>
        <w:tab/>
        <w:t>5</w:t>
        <w:tab/>
        <w:t>arrives</w:t>
        <w:br/>
        <w:t>3</w:t>
        <w:tab/>
        <w:t>won’t b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will buy ... goes</w:t>
      </w:r>
    </w:p>
    <w:p>
      <w:pPr>
        <w:pStyle w:val="Textnumbered2col"/>
        <w:spacing w:before="0" w:after="60"/>
        <w:rPr>
          <w:bCs/>
        </w:rPr>
      </w:pPr>
      <w:r>
        <w:rPr>
          <w:b/>
          <w:bCs/>
        </w:rPr>
        <w:tab/>
      </w:r>
      <w:r>
        <w:rPr>
          <w:bCs/>
        </w:rPr>
        <w:t>2</w:t>
        <w:tab/>
        <w:t>won’t walk ... ’s / is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3</w:t>
        <w:tab/>
        <w:t>doesn’t / does not win ... won’t / will not get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4</w:t>
        <w:tab/>
        <w:t>don’t / do not listen ... won’t / will not</w:t>
        <w:br/>
        <w:t xml:space="preserve">     understand</w:t>
      </w:r>
    </w:p>
    <w:p>
      <w:pPr>
        <w:pStyle w:val="Textnumbered2col"/>
        <w:spacing w:before="0" w:after="60"/>
        <w:rPr/>
      </w:pPr>
      <w:r>
        <w:rPr>
          <w:bCs/>
        </w:rPr>
        <w:tab/>
        <w:t>5</w:t>
        <w:tab/>
        <w:t>’ll / will make ... feel</w:t>
      </w:r>
    </w:p>
    <w:p>
      <w:pPr>
        <w:pStyle w:val="Ahead"/>
        <w:rPr/>
      </w:pPr>
      <w:r>
        <w:rPr/>
        <w:t xml:space="preserve">Unit 6 </w:t>
      </w:r>
      <w:r>
        <w:rPr/>
        <w:drawing>
          <wp:inline distT="0" distB="0" distL="0" distR="0">
            <wp:extent cx="219075" cy="142875"/>
            <wp:effectExtent l="0" t="0" r="0" b="0"/>
            <wp:docPr id="46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2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c</w:t>
        <w:tab/>
        <w:t>2</w:t>
        <w:tab/>
        <w:t>a</w:t>
        <w:tab/>
        <w:t>3</w:t>
        <w:tab/>
        <w:t>e</w:t>
        <w:tab/>
        <w:t>4</w:t>
        <w:tab/>
        <w:t>b</w:t>
        <w:tab/>
        <w:t>5</w:t>
        <w:tab/>
        <w:t>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map</w:t>
        <w:tab/>
        <w:t>4</w:t>
        <w:tab/>
        <w:t>sleeping bag</w:t>
        <w:br/>
        <w:t>2</w:t>
        <w:tab/>
        <w:t>first-aid kit</w:t>
        <w:tab/>
        <w:t>5</w:t>
        <w:tab/>
        <w:t>rope</w:t>
        <w:br/>
        <w:t>3</w:t>
        <w:tab/>
        <w:t>mirror</w:t>
      </w:r>
    </w:p>
    <w:p>
      <w:pPr>
        <w:pStyle w:val="Ahead"/>
        <w:rPr/>
      </w:pPr>
      <w:r>
        <w:rPr/>
        <w:t xml:space="preserve">Unit 6 </w:t>
      </w:r>
      <w:r>
        <w:rPr/>
        <w:drawing>
          <wp:inline distT="0" distB="0" distL="0" distR="0">
            <wp:extent cx="219075" cy="142875"/>
            <wp:effectExtent l="0" t="0" r="0" b="0"/>
            <wp:docPr id="47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2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b</w:t>
        <w:tab/>
        <w:t>2</w:t>
        <w:tab/>
        <w:t>d</w:t>
        <w:tab/>
        <w:t>3</w:t>
        <w:tab/>
        <w:t>e</w:t>
        <w:tab/>
        <w:t>4</w:t>
        <w:tab/>
        <w:t>c</w:t>
        <w:tab/>
        <w:t>5</w:t>
        <w:tab/>
        <w:t xml:space="preserve">a 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water bottle</w:t>
        <w:tab/>
        <w:t>4</w:t>
        <w:tab/>
        <w:t>torch</w:t>
        <w:br/>
        <w:t>2</w:t>
        <w:tab/>
        <w:t>knife</w:t>
        <w:tab/>
        <w:t>5</w:t>
        <w:tab/>
        <w:t>compass</w:t>
        <w:br/>
        <w:t>3</w:t>
        <w:tab/>
        <w:t>tent</w:t>
      </w:r>
    </w:p>
    <w:p>
      <w:pPr>
        <w:pStyle w:val="Ahead"/>
        <w:rPr/>
      </w:pPr>
      <w:r>
        <w:rPr/>
        <w:t xml:space="preserve">Unit 6 </w:t>
      </w:r>
      <w:r>
        <w:rPr/>
        <w:drawing>
          <wp:inline distT="0" distB="0" distL="0" distR="0">
            <wp:extent cx="219075" cy="142875"/>
            <wp:effectExtent l="0" t="0" r="0" b="0"/>
            <wp:docPr id="48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3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c</w:t>
        <w:tab/>
        <w:t>2</w:t>
        <w:tab/>
        <w:t>a</w:t>
        <w:tab/>
        <w:t>3</w:t>
        <w:tab/>
        <w:t>e</w:t>
        <w:tab/>
        <w:t>4</w:t>
        <w:tab/>
        <w:t>b</w:t>
        <w:tab/>
        <w:t>5</w:t>
        <w:tab/>
        <w:t xml:space="preserve">d </w:t>
      </w:r>
    </w:p>
    <w:p>
      <w:pPr>
        <w:pStyle w:val="Textnumbered2col"/>
        <w:rPr/>
      </w:pPr>
      <w:r>
        <w:rPr>
          <w:b/>
        </w:rPr>
        <w:t>2</w:t>
      </w:r>
      <w:r>
        <w:rPr/>
        <w:tab/>
        <w:t>1</w:t>
        <w:tab/>
        <w:t>mustn’t</w:t>
        <w:tab/>
        <w:t>4</w:t>
        <w:tab/>
        <w:t>shouldn’t</w:t>
        <w:br/>
        <w:t>2</w:t>
        <w:tab/>
        <w:t>should</w:t>
        <w:tab/>
        <w:t>5</w:t>
        <w:tab/>
        <w:t>should</w:t>
        <w:br/>
        <w:t>3</w:t>
        <w:tab/>
        <w:t>must</w:t>
      </w:r>
    </w:p>
    <w:p>
      <w:pPr>
        <w:pStyle w:val="Ahead"/>
        <w:rPr/>
      </w:pPr>
      <w:r>
        <w:rPr/>
        <w:t xml:space="preserve">Unit 6 </w:t>
      </w:r>
      <w:r>
        <w:rPr/>
        <w:drawing>
          <wp:inline distT="0" distB="0" distL="0" distR="0">
            <wp:extent cx="219075" cy="142875"/>
            <wp:effectExtent l="0" t="0" r="0" b="0"/>
            <wp:docPr id="49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63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d</w:t>
        <w:tab/>
        <w:t>2</w:t>
        <w:tab/>
        <w:t>e</w:t>
        <w:tab/>
        <w:t>3</w:t>
        <w:tab/>
        <w:t>a</w:t>
        <w:tab/>
        <w:t>4</w:t>
        <w:tab/>
        <w:t>b</w:t>
        <w:tab/>
        <w:t>5</w:t>
        <w:tab/>
        <w:t xml:space="preserve">c </w:t>
      </w:r>
    </w:p>
    <w:p>
      <w:pPr>
        <w:pStyle w:val="Textnumbered2col"/>
        <w:rPr/>
      </w:pPr>
      <w:r>
        <w:rPr>
          <w:b/>
        </w:rPr>
        <w:t>2</w:t>
      </w:r>
      <w:r>
        <w:rPr/>
        <w:tab/>
        <w:t>1</w:t>
        <w:tab/>
        <w:t>mustn’t</w:t>
        <w:tab/>
        <w:t>4</w:t>
        <w:tab/>
        <w:t>mustn’t</w:t>
        <w:br/>
        <w:t>2</w:t>
        <w:tab/>
        <w:t>should</w:t>
        <w:tab/>
        <w:t>5</w:t>
        <w:tab/>
        <w:t>should</w:t>
        <w:br/>
        <w:t>3</w:t>
        <w:tab/>
        <w:t>must</w:t>
      </w:r>
    </w:p>
    <w:p>
      <w:pPr>
        <w:pStyle w:val="Ahead"/>
        <w:rPr/>
      </w:pPr>
      <w:r>
        <w:rPr/>
        <w:t xml:space="preserve">Unit 7 </w:t>
      </w:r>
      <w:r>
        <w:rPr/>
        <w:drawing>
          <wp:inline distT="0" distB="0" distL="0" distR="0">
            <wp:extent cx="219075" cy="142875"/>
            <wp:effectExtent l="0" t="0" r="0" b="0"/>
            <wp:docPr id="50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68–69</w:t>
        <w:tab/>
        <w:t xml:space="preserve">Test A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d</w:t>
        <w:tab/>
        <w:t>2</w:t>
        <w:tab/>
        <w:t>a</w:t>
        <w:tab/>
        <w:t>3</w:t>
        <w:tab/>
        <w:t>e</w:t>
        <w:tab/>
        <w:t>4</w:t>
        <w:tab/>
        <w:t>b</w:t>
        <w:tab/>
        <w:t>5</w:t>
        <w:tab/>
        <w:t xml:space="preserve">c 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concert</w:t>
        <w:tab/>
        <w:t>4</w:t>
        <w:tab/>
        <w:t>classical</w:t>
        <w:br/>
        <w:t>2</w:t>
        <w:tab/>
        <w:t>music videos</w:t>
        <w:tab/>
        <w:t>5</w:t>
        <w:tab/>
        <w:t>band</w:t>
        <w:br/>
        <w:t>3</w:t>
        <w:tab/>
        <w:t>drums</w:t>
      </w:r>
    </w:p>
    <w:p>
      <w:pPr>
        <w:pStyle w:val="Ahead"/>
        <w:rPr/>
      </w:pPr>
      <w:r>
        <w:br w:type="column"/>
      </w:r>
      <w:r>
        <w:rPr/>
        <w:t xml:space="preserve">Unit 7 </w:t>
      </w:r>
      <w:r>
        <w:rPr/>
        <w:drawing>
          <wp:inline distT="0" distB="0" distL="0" distR="0">
            <wp:extent cx="219075" cy="142875"/>
            <wp:effectExtent l="0" t="0" r="0" b="0"/>
            <wp:docPr id="51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s 68–69</w:t>
        <w:tab/>
        <w:t xml:space="preserve">Test B </w:t>
      </w:r>
    </w:p>
    <w:p>
      <w:pPr>
        <w:pStyle w:val="Textnumbered6col"/>
        <w:rPr/>
      </w:pPr>
      <w:r>
        <w:rPr>
          <w:b/>
          <w:bCs/>
        </w:rPr>
        <w:t>1</w:t>
      </w:r>
      <w:r>
        <w:rPr/>
        <w:tab/>
        <w:t>1</w:t>
        <w:tab/>
        <w:t>d</w:t>
        <w:tab/>
        <w:t>2</w:t>
        <w:tab/>
        <w:t>e</w:t>
        <w:tab/>
        <w:t>3</w:t>
        <w:tab/>
        <w:t>a</w:t>
        <w:tab/>
        <w:t>4</w:t>
        <w:tab/>
        <w:t>c</w:t>
        <w:tab/>
        <w:t>5</w:t>
        <w:tab/>
        <w:t xml:space="preserve">b 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lyrics</w:t>
        <w:tab/>
        <w:t>4</w:t>
        <w:tab/>
        <w:t>downloads</w:t>
        <w:br/>
        <w:t>2</w:t>
        <w:tab/>
        <w:t>bands</w:t>
        <w:tab/>
        <w:t>5</w:t>
        <w:tab/>
        <w:t>music videos</w:t>
        <w:br/>
        <w:t>3</w:t>
        <w:tab/>
        <w:t>piano</w:t>
      </w:r>
    </w:p>
    <w:p>
      <w:pPr>
        <w:pStyle w:val="Ahead"/>
        <w:rPr/>
      </w:pPr>
      <w:r>
        <w:rPr/>
        <w:t xml:space="preserve">Unit 7 </w:t>
      </w:r>
      <w:r>
        <w:rPr/>
        <w:drawing>
          <wp:inline distT="0" distB="0" distL="0" distR="0">
            <wp:extent cx="219075" cy="142875"/>
            <wp:effectExtent l="0" t="0" r="0" b="0"/>
            <wp:docPr id="52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1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’m / am going to buy</w:t>
        <w:tab/>
        <w:tab/>
        <w:t>4</w:t>
        <w:tab/>
        <w:t>’re / are going to</w:t>
        <w:br/>
        <w:t>2</w:t>
        <w:tab/>
        <w:t>aren’t / are not going to</w:t>
        <w:tab/>
        <w:tab/>
        <w:t>watch</w:t>
        <w:br/>
        <w:tab/>
        <w:t>play</w:t>
        <w:tab/>
        <w:tab/>
        <w:t>5</w:t>
        <w:tab/>
        <w:t>isn’t / is not going to</w:t>
        <w:br/>
        <w:t>3</w:t>
        <w:tab/>
        <w:t>’s / is going to make</w:t>
        <w:tab/>
        <w:tab/>
        <w:tab/>
        <w:t>tak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will</w:t>
        <w:tab/>
        <w:t>4</w:t>
        <w:tab/>
        <w:t>’m going to</w:t>
        <w:br/>
        <w:t>2</w:t>
        <w:tab/>
        <w:t>’re going to</w:t>
        <w:tab/>
        <w:t>5</w:t>
        <w:tab/>
        <w:t>’ll</w:t>
        <w:br/>
        <w:t>3</w:t>
        <w:tab/>
        <w:t>will</w:t>
      </w:r>
    </w:p>
    <w:p>
      <w:pPr>
        <w:pStyle w:val="Ahead"/>
        <w:rPr/>
      </w:pPr>
      <w:r>
        <w:rPr/>
        <w:t xml:space="preserve">Unit 7 </w:t>
      </w:r>
      <w:r>
        <w:rPr/>
        <w:drawing>
          <wp:inline distT="0" distB="0" distL="0" distR="0">
            <wp:extent cx="219075" cy="142875"/>
            <wp:effectExtent l="0" t="0" r="0" b="0"/>
            <wp:docPr id="53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 xml:space="preserve">page 71 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’s / is going to play</w:t>
        <w:tab/>
        <w:tab/>
        <w:t xml:space="preserve"> 4</w:t>
        <w:tab/>
        <w:t xml:space="preserve"> ’re / are going to do</w:t>
        <w:br/>
        <w:t>2</w:t>
        <w:tab/>
        <w:t>aren’t / are not going to</w:t>
        <w:tab/>
        <w:t xml:space="preserve"> 5</w:t>
        <w:tab/>
        <w:t xml:space="preserve"> isn’t / is not going to</w:t>
        <w:br/>
        <w:t xml:space="preserve">     study </w:t>
        <w:tab/>
        <w:tab/>
        <w:t xml:space="preserve">    meet</w:t>
        <w:br/>
        <w:t>3</w:t>
        <w:tab/>
        <w:t>’m / am not going to se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’ll</w:t>
        <w:tab/>
        <w:t>4</w:t>
        <w:tab/>
        <w:t>will</w:t>
        <w:br/>
        <w:t>2</w:t>
        <w:tab/>
        <w:t>is going to</w:t>
        <w:tab/>
        <w:t>5</w:t>
        <w:tab/>
        <w:t>’m going to</w:t>
        <w:br/>
        <w:t>3</w:t>
        <w:tab/>
        <w:t>’ll</w:t>
      </w:r>
    </w:p>
    <w:p>
      <w:pPr>
        <w:pStyle w:val="Ahead"/>
        <w:rPr/>
      </w:pPr>
      <w:r>
        <w:rPr/>
        <w:t xml:space="preserve">Unit 7 </w:t>
      </w:r>
      <w:r>
        <w:rPr/>
        <w:drawing>
          <wp:inline distT="0" distB="0" distL="0" distR="0">
            <wp:extent cx="219075" cy="142875"/>
            <wp:effectExtent l="0" t="0" r="0" b="0"/>
            <wp:docPr id="54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2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famous</w:t>
        <w:tab/>
        <w:t>4</w:t>
        <w:tab/>
        <w:t>confident</w:t>
        <w:br/>
        <w:t>2</w:t>
        <w:tab/>
        <w:t>successful</w:t>
        <w:tab/>
        <w:t>5</w:t>
        <w:tab/>
        <w:t>kind</w:t>
        <w:br/>
        <w:t>3</w:t>
        <w:tab/>
        <w:t>energetic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talent</w:t>
        <w:tab/>
        <w:t>4</w:t>
        <w:tab/>
        <w:t>weakness</w:t>
        <w:br/>
        <w:t>2</w:t>
        <w:tab/>
        <w:t>ambitious</w:t>
        <w:tab/>
        <w:t>5</w:t>
        <w:tab/>
        <w:t>charm</w:t>
        <w:br/>
        <w:t>3</w:t>
        <w:tab/>
        <w:t>strength</w:t>
      </w:r>
    </w:p>
    <w:p>
      <w:pPr>
        <w:pStyle w:val="Ahead"/>
        <w:rPr/>
      </w:pPr>
      <w:r>
        <w:rPr/>
        <w:t xml:space="preserve">Unit 7 </w:t>
      </w:r>
      <w:r>
        <w:rPr/>
        <w:drawing>
          <wp:inline distT="0" distB="0" distL="0" distR="0">
            <wp:extent cx="219075" cy="142875"/>
            <wp:effectExtent l="0" t="0" r="0" b="0"/>
            <wp:docPr id="55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2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eak</w:t>
        <w:tab/>
        <w:t>4</w:t>
        <w:tab/>
        <w:t>ambitious</w:t>
        <w:br/>
        <w:t>2</w:t>
        <w:tab/>
        <w:t>talented</w:t>
        <w:tab/>
        <w:t>5</w:t>
        <w:tab/>
        <w:t>charming</w:t>
        <w:br/>
        <w:t>3</w:t>
        <w:tab/>
        <w:t>strong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 xml:space="preserve">famous </w:t>
        <w:tab/>
        <w:t>4</w:t>
        <w:tab/>
        <w:t xml:space="preserve">confidence </w:t>
        <w:br/>
        <w:t>2</w:t>
        <w:tab/>
        <w:t>successful</w:t>
        <w:tab/>
        <w:t>5</w:t>
        <w:tab/>
        <w:t>kind</w:t>
        <w:br/>
        <w:t>3</w:t>
        <w:tab/>
        <w:t>energetic</w:t>
      </w:r>
    </w:p>
    <w:p>
      <w:pPr>
        <w:pStyle w:val="Ahead"/>
        <w:rPr/>
      </w:pPr>
      <w:r>
        <w:br w:type="column"/>
      </w:r>
      <w:r>
        <w:rPr/>
        <w:t xml:space="preserve">Unit 7 </w:t>
      </w:r>
      <w:r>
        <w:rPr/>
        <w:drawing>
          <wp:inline distT="0" distB="0" distL="0" distR="0">
            <wp:extent cx="219075" cy="142875"/>
            <wp:effectExtent l="0" t="0" r="0" b="0"/>
            <wp:docPr id="56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73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here are we going to go …?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2</w:t>
        <w:tab/>
        <w:t>Who are you going to meet …?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3</w:t>
        <w:tab/>
        <w:t>What is / What’s she going to do …?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4</w:t>
        <w:tab/>
        <w:t>Are they going to have …?</w:t>
      </w:r>
    </w:p>
    <w:p>
      <w:pPr>
        <w:pStyle w:val="Textnumbered2col"/>
        <w:spacing w:before="0" w:after="60"/>
        <w:rPr/>
      </w:pPr>
      <w:r>
        <w:rPr>
          <w:bCs/>
        </w:rPr>
        <w:tab/>
        <w:t>5</w:t>
        <w:tab/>
        <w:t>Am I going to travel …?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</w:t>
        <w:tab/>
        <w:t>Are ... waiting; P</w:t>
      </w:r>
    </w:p>
    <w:p>
      <w:pPr>
        <w:pStyle w:val="Textnumbered6col"/>
        <w:spacing w:before="0" w:after="60"/>
        <w:rPr>
          <w:bCs/>
        </w:rPr>
      </w:pPr>
      <w:r>
        <w:rPr>
          <w:b/>
          <w:bCs/>
        </w:rPr>
        <w:tab/>
      </w:r>
      <w:r>
        <w:rPr>
          <w:bCs/>
        </w:rPr>
        <w:t>2</w:t>
        <w:tab/>
        <w:t>is / ’s ... doing; F</w:t>
      </w:r>
    </w:p>
    <w:p>
      <w:pPr>
        <w:pStyle w:val="Textnumbered6col"/>
        <w:spacing w:before="0" w:after="60"/>
        <w:rPr>
          <w:bCs/>
        </w:rPr>
      </w:pPr>
      <w:r>
        <w:rPr>
          <w:bCs/>
        </w:rPr>
        <w:tab/>
        <w:t>3</w:t>
        <w:tab/>
        <w:t>aren’t / are not playing; F</w:t>
      </w:r>
    </w:p>
    <w:p>
      <w:pPr>
        <w:pStyle w:val="Textnumbered6col"/>
        <w:spacing w:before="0" w:after="60"/>
        <w:rPr>
          <w:bCs/>
        </w:rPr>
      </w:pPr>
      <w:r>
        <w:rPr>
          <w:bCs/>
        </w:rPr>
        <w:tab/>
        <w:t>4</w:t>
        <w:tab/>
        <w:t>are ... reading; P</w:t>
      </w:r>
    </w:p>
    <w:p>
      <w:pPr>
        <w:pStyle w:val="Textnumbered6col"/>
        <w:spacing w:before="0" w:after="60"/>
        <w:rPr/>
      </w:pPr>
      <w:r>
        <w:rPr>
          <w:bCs/>
        </w:rPr>
        <w:tab/>
        <w:t>5</w:t>
        <w:tab/>
        <w:t>’m / am having; P</w:t>
      </w:r>
    </w:p>
    <w:p>
      <w:pPr>
        <w:pStyle w:val="Ahead"/>
        <w:rPr/>
      </w:pPr>
      <w:r>
        <w:rPr/>
        <w:t xml:space="preserve">Unit 7 </w:t>
      </w:r>
      <w:r>
        <w:rPr/>
        <w:drawing>
          <wp:inline distT="0" distB="0" distL="0" distR="0">
            <wp:extent cx="219075" cy="142875"/>
            <wp:effectExtent l="0" t="0" r="0" b="0"/>
            <wp:docPr id="57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3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Who am I going to sit …?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2</w:t>
        <w:tab/>
        <w:t>Are you going to drink …?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3</w:t>
        <w:tab/>
        <w:t>Where are they going to do …?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4</w:t>
        <w:tab/>
        <w:t>Why are you going to stay …?</w:t>
      </w:r>
    </w:p>
    <w:p>
      <w:pPr>
        <w:pStyle w:val="Textnumbered2col"/>
        <w:spacing w:before="0" w:after="60"/>
        <w:rPr/>
      </w:pPr>
      <w:r>
        <w:rPr>
          <w:bCs/>
        </w:rPr>
        <w:tab/>
        <w:t>5</w:t>
        <w:tab/>
        <w:t>Is the dog going to sleep</w:t>
      </w:r>
      <w:r>
        <w:rPr/>
        <w:t xml:space="preserve"> …?</w:t>
      </w:r>
    </w:p>
    <w:p>
      <w:pPr>
        <w:pStyle w:val="Textnumbered6col"/>
        <w:rPr/>
      </w:pPr>
      <w:r>
        <w:rPr>
          <w:b/>
          <w:bCs/>
        </w:rPr>
        <w:t>2</w:t>
      </w:r>
      <w:r>
        <w:rPr/>
        <w:tab/>
        <w:t>1</w:t>
        <w:tab/>
        <w:t>’m / am doing; F</w:t>
      </w:r>
    </w:p>
    <w:p>
      <w:pPr>
        <w:pStyle w:val="Textnumbered6col"/>
        <w:spacing w:before="0" w:after="60"/>
        <w:rPr>
          <w:bCs/>
        </w:rPr>
      </w:pPr>
      <w:r>
        <w:rPr>
          <w:bCs/>
        </w:rPr>
        <w:tab/>
        <w:t>2</w:t>
        <w:tab/>
        <w:t>are ... sitting; P</w:t>
      </w:r>
    </w:p>
    <w:p>
      <w:pPr>
        <w:pStyle w:val="Textnumbered6col"/>
        <w:spacing w:before="0" w:after="60"/>
        <w:rPr>
          <w:bCs/>
        </w:rPr>
      </w:pPr>
      <w:r>
        <w:rPr>
          <w:bCs/>
        </w:rPr>
        <w:tab/>
        <w:t>3</w:t>
        <w:tab/>
        <w:t>isn’t / is not / ’s not chatting; F</w:t>
      </w:r>
    </w:p>
    <w:p>
      <w:pPr>
        <w:pStyle w:val="Textnumbered6col"/>
        <w:spacing w:before="0" w:after="60"/>
        <w:rPr>
          <w:bCs/>
        </w:rPr>
      </w:pPr>
      <w:r>
        <w:rPr>
          <w:bCs/>
        </w:rPr>
        <w:tab/>
        <w:t>4</w:t>
        <w:tab/>
        <w:t>are ... looking; P</w:t>
      </w:r>
    </w:p>
    <w:p>
      <w:pPr>
        <w:pStyle w:val="Textnumbered6col"/>
        <w:spacing w:before="0" w:after="60"/>
        <w:rPr/>
      </w:pPr>
      <w:r>
        <w:rPr>
          <w:bCs/>
        </w:rPr>
        <w:tab/>
        <w:t>5</w:t>
        <w:tab/>
        <w:t>is / ’s going; F</w:t>
      </w:r>
    </w:p>
    <w:p>
      <w:pPr>
        <w:pStyle w:val="Ahead"/>
        <w:rPr/>
      </w:pPr>
      <w:r>
        <w:rPr/>
        <w:t xml:space="preserve">Unit 8 </w:t>
      </w:r>
      <w:r>
        <w:rPr/>
        <w:drawing>
          <wp:inline distT="0" distB="0" distL="0" distR="0">
            <wp:extent cx="219075" cy="142875"/>
            <wp:effectExtent l="0" t="0" r="0" b="0"/>
            <wp:docPr id="58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79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about</w:t>
        <w:tab/>
        <w:t>4</w:t>
        <w:tab/>
        <w:t>in</w:t>
        <w:br/>
        <w:t>2</w:t>
        <w:tab/>
        <w:t>of</w:t>
        <w:tab/>
        <w:t>5</w:t>
        <w:tab/>
        <w:t>at</w:t>
        <w:br/>
        <w:t>3</w:t>
        <w:tab/>
        <w:t>abou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good</w:t>
        <w:tab/>
        <w:t>4</w:t>
        <w:tab/>
        <w:t>interested</w:t>
        <w:br/>
        <w:t>2</w:t>
        <w:tab/>
        <w:t>scared</w:t>
        <w:tab/>
        <w:t>5</w:t>
        <w:tab/>
        <w:t>keen</w:t>
        <w:br/>
        <w:t>3</w:t>
        <w:tab/>
        <w:t>nervous</w:t>
      </w:r>
    </w:p>
    <w:p>
      <w:pPr>
        <w:pStyle w:val="Ahead"/>
        <w:rPr/>
      </w:pPr>
      <w:r>
        <w:rPr/>
        <w:t xml:space="preserve">Unit 8 </w:t>
      </w:r>
      <w:r>
        <w:rPr/>
        <w:drawing>
          <wp:inline distT="0" distB="0" distL="0" distR="0">
            <wp:extent cx="219075" cy="142875"/>
            <wp:effectExtent l="0" t="0" r="0" b="0"/>
            <wp:docPr id="59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9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on</w:t>
        <w:tab/>
        <w:t>4</w:t>
        <w:tab/>
        <w:t>at</w:t>
        <w:br/>
        <w:t>2</w:t>
        <w:tab/>
        <w:t>of</w:t>
        <w:tab/>
        <w:t>5</w:t>
        <w:tab/>
        <w:t>about</w:t>
        <w:br/>
        <w:t>3</w:t>
        <w:tab/>
        <w:t>of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happy</w:t>
        <w:tab/>
        <w:t>4</w:t>
        <w:tab/>
        <w:t>keen</w:t>
        <w:br/>
        <w:t>2</w:t>
        <w:tab/>
        <w:t>bad</w:t>
        <w:tab/>
        <w:t>5</w:t>
        <w:tab/>
        <w:t>worried</w:t>
        <w:br/>
        <w:t>3</w:t>
        <w:tab/>
        <w:t>fond</w:t>
      </w:r>
    </w:p>
    <w:p>
      <w:pPr>
        <w:pStyle w:val="Ahead"/>
        <w:rPr/>
      </w:pPr>
      <w:r>
        <w:br w:type="column"/>
      </w:r>
      <w:r>
        <w:rPr/>
        <w:t xml:space="preserve">Unit 8 </w:t>
      </w:r>
      <w:r>
        <w:rPr/>
        <w:drawing>
          <wp:inline distT="0" distB="0" distL="0" distR="0">
            <wp:extent cx="219075" cy="142875"/>
            <wp:effectExtent l="0" t="0" r="0" b="0"/>
            <wp:docPr id="60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1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helped</w:t>
        <w:tab/>
        <w:t>4</w:t>
        <w:tab/>
        <w:t>found</w:t>
        <w:br/>
        <w:t>2</w:t>
        <w:tab/>
        <w:t>done</w:t>
        <w:tab/>
        <w:t>5</w:t>
        <w:tab/>
        <w:t>won</w:t>
        <w:br/>
        <w:t>3</w:t>
        <w:tab/>
        <w:t>spoken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have gone</w:t>
        <w:tab/>
        <w:t>4</w:t>
        <w:tab/>
        <w:t>haven’t / have not seen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2</w:t>
        <w:tab/>
        <w:t>’ve / have studied</w:t>
        <w:tab/>
        <w:t>5</w:t>
        <w:tab/>
        <w:t>has / ’s lived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3</w:t>
        <w:tab/>
        <w:t>hasn’t / has not climbed</w:t>
      </w:r>
    </w:p>
    <w:p>
      <w:pPr>
        <w:pStyle w:val="Ahead"/>
        <w:rPr/>
      </w:pPr>
      <w:r>
        <w:rPr/>
        <w:t xml:space="preserve">Unit 8 </w:t>
      </w:r>
      <w:r>
        <w:rPr/>
        <w:drawing>
          <wp:inline distT="0" distB="0" distL="0" distR="0">
            <wp:extent cx="219075" cy="142875"/>
            <wp:effectExtent l="0" t="0" r="0" b="0"/>
            <wp:docPr id="61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1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played</w:t>
        <w:tab/>
        <w:t>4</w:t>
        <w:tab/>
        <w:t>seen</w:t>
        <w:br/>
        <w:t>2</w:t>
        <w:tab/>
        <w:t>gone</w:t>
        <w:tab/>
        <w:t>5</w:t>
        <w:tab/>
        <w:t>driven</w:t>
        <w:br/>
        <w:t>3</w:t>
        <w:tab/>
        <w:t>made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’ve / have stayed</w:t>
        <w:tab/>
        <w:tab/>
        <w:tab/>
        <w:t>4 ’s / has won</w:t>
        <w:tab/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2</w:t>
        <w:tab/>
        <w:t>haven’t / have not visited</w:t>
        <w:tab/>
        <w:t>5 haven’t / have / ’ve</w:t>
      </w:r>
    </w:p>
    <w:p>
      <w:pPr>
        <w:pStyle w:val="Textnumbered2col"/>
        <w:spacing w:before="0" w:after="60"/>
        <w:rPr>
          <w:bCs/>
        </w:rPr>
      </w:pPr>
      <w:r>
        <w:rPr>
          <w:bCs/>
        </w:rPr>
        <w:tab/>
        <w:t>3</w:t>
        <w:tab/>
        <w:t>hasn’t / has not spoken</w:t>
        <w:tab/>
        <w:tab/>
        <w:t xml:space="preserve">   not played</w:t>
      </w:r>
    </w:p>
    <w:p>
      <w:pPr>
        <w:pStyle w:val="Ahead"/>
        <w:rPr/>
      </w:pPr>
      <w:r>
        <w:rPr/>
        <w:t xml:space="preserve">Unit 8 </w:t>
      </w:r>
      <w:r>
        <w:rPr/>
        <w:drawing>
          <wp:inline distT="0" distB="0" distL="0" distR="0">
            <wp:extent cx="219075" cy="142875"/>
            <wp:effectExtent l="0" t="0" r="0" b="0"/>
            <wp:docPr id="62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2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burn</w:t>
        <w:tab/>
        <w:t>4</w:t>
        <w:tab/>
        <w:t>sprain</w:t>
        <w:br/>
        <w:t>2</w:t>
        <w:tab/>
        <w:t>bruise</w:t>
        <w:tab/>
        <w:t>5</w:t>
        <w:tab/>
        <w:t>break</w:t>
        <w:br/>
        <w:t>3</w:t>
        <w:tab/>
        <w:t>cut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injured</w:t>
        <w:tab/>
        <w:t>4</w:t>
        <w:tab/>
        <w:t>sprained</w:t>
        <w:br/>
        <w:t>2</w:t>
        <w:tab/>
        <w:t>bruise</w:t>
        <w:tab/>
        <w:t>5</w:t>
        <w:tab/>
        <w:t>cut</w:t>
        <w:br/>
        <w:t>3</w:t>
        <w:tab/>
        <w:t>burned</w:t>
      </w:r>
    </w:p>
    <w:p>
      <w:pPr>
        <w:pStyle w:val="Ahead"/>
        <w:rPr/>
      </w:pPr>
      <w:r>
        <w:rPr/>
        <w:t xml:space="preserve">Unit 8 </w:t>
      </w:r>
      <w:r>
        <w:rPr/>
        <w:drawing>
          <wp:inline distT="0" distB="0" distL="0" distR="0">
            <wp:extent cx="219075" cy="142875"/>
            <wp:effectExtent l="0" t="0" r="0" b="0"/>
            <wp:docPr id="63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2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injured</w:t>
        <w:tab/>
        <w:t>4</w:t>
        <w:tab/>
        <w:t>bruised</w:t>
        <w:br/>
        <w:t>2</w:t>
        <w:tab/>
        <w:t>broken</w:t>
        <w:tab/>
        <w:t>5</w:t>
        <w:tab/>
        <w:t>burned / burnt</w:t>
        <w:br/>
        <w:t>3</w:t>
        <w:tab/>
        <w:t>sprained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sprain</w:t>
        <w:tab/>
        <w:t>4</w:t>
        <w:tab/>
        <w:t>bruised</w:t>
        <w:br/>
        <w:t>2</w:t>
        <w:tab/>
        <w:t>injuries</w:t>
        <w:tab/>
        <w:t>5</w:t>
        <w:tab/>
        <w:t>cut</w:t>
        <w:br/>
        <w:t>3</w:t>
        <w:tab/>
        <w:t>burn</w:t>
      </w:r>
    </w:p>
    <w:p>
      <w:pPr>
        <w:pStyle w:val="Ahead"/>
        <w:rPr/>
      </w:pPr>
      <w:r>
        <w:rPr/>
        <w:t xml:space="preserve">Unit 8 </w:t>
      </w:r>
      <w:r>
        <w:rPr/>
        <w:drawing>
          <wp:inline distT="0" distB="0" distL="0" distR="0">
            <wp:extent cx="219075" cy="142875"/>
            <wp:effectExtent l="0" t="0" r="0" b="0"/>
            <wp:docPr id="64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3</w:t>
        <w:tab/>
        <w:t xml:space="preserve">Test A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Have you met …?</w:t>
        <w:tab/>
        <w:t>4 Has John ever swum …?</w:t>
        <w:br/>
        <w:t>2</w:t>
        <w:tab/>
        <w:t>Has he done …?</w:t>
        <w:tab/>
        <w:t>5 Has she spoken …?</w:t>
        <w:br/>
        <w:t>3</w:t>
        <w:tab/>
        <w:t>Have they had …?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I / we have.</w:t>
        <w:tab/>
        <w:t>4</w:t>
        <w:tab/>
        <w:t>he has.</w:t>
        <w:br/>
        <w:t>2</w:t>
        <w:tab/>
        <w:t>he hasn’t.</w:t>
        <w:tab/>
        <w:t>5</w:t>
        <w:tab/>
        <w:t>she hasn’t.</w:t>
        <w:br/>
        <w:t>3</w:t>
        <w:tab/>
        <w:t>they haven’t.</w:t>
      </w:r>
    </w:p>
    <w:p>
      <w:pPr>
        <w:pStyle w:val="Ahead"/>
        <w:rPr/>
      </w:pPr>
      <w:r>
        <w:br w:type="column"/>
      </w:r>
      <w:r>
        <w:rPr/>
        <w:t xml:space="preserve">Unit 8 </w:t>
      </w:r>
      <w:r>
        <w:rPr/>
        <w:drawing>
          <wp:inline distT="0" distB="0" distL="0" distR="0">
            <wp:extent cx="219075" cy="142875"/>
            <wp:effectExtent l="0" t="0" r="0" b="0"/>
            <wp:docPr id="65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83</w:t>
        <w:tab/>
        <w:t xml:space="preserve">Test B </w:t>
      </w:r>
    </w:p>
    <w:p>
      <w:pPr>
        <w:pStyle w:val="Textnumbered2col"/>
        <w:rPr/>
      </w:pPr>
      <w:r>
        <w:rPr>
          <w:b/>
          <w:bCs/>
        </w:rPr>
        <w:t>1</w:t>
      </w:r>
      <w:r>
        <w:rPr/>
        <w:tab/>
        <w:t>1</w:t>
        <w:tab/>
        <w:t>Have we come …?</w:t>
        <w:tab/>
        <w:t>4 Have they travelled …?</w:t>
        <w:br/>
        <w:t>2</w:t>
        <w:tab/>
        <w:t>Have you made …?</w:t>
        <w:tab/>
        <w:t>5 Has her dog bitten …?</w:t>
        <w:br/>
        <w:t>3</w:t>
        <w:tab/>
        <w:t>Has Lizzie phoned …?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you / we have.</w:t>
        <w:tab/>
        <w:t>4</w:t>
        <w:tab/>
        <w:t>they haven’t.</w:t>
        <w:br/>
        <w:t>2</w:t>
        <w:tab/>
        <w:t>I haven’t.</w:t>
        <w:tab/>
        <w:t>5</w:t>
        <w:tab/>
        <w:t>it hasn’t.</w:t>
        <w:br/>
        <w:t>3</w:t>
        <w:tab/>
        <w:t>she has.</w:t>
      </w:r>
    </w:p>
    <w:sectPr>
      <w:type w:val="continuous"/>
      <w:pgSz w:w="11906" w:h="16838"/>
      <w:pgMar w:left="850" w:right="850" w:gutter="0" w:header="0" w:top="850" w:footer="720" w:bottom="850"/>
      <w:cols w:num="2" w:space="566" w:equalWidth="true" w:sep="false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Md">
    <w:charset w:val="01"/>
    <w:family w:val="roman"/>
    <w:pitch w:val="variable"/>
  </w:font>
  <w:font w:name="HelveticaNeueLTStd-It">
    <w:charset w:val="01"/>
    <w:family w:val="roman"/>
    <w:pitch w:val="variable"/>
  </w:font>
  <w:font w:name="ZapfDingbats">
    <w:charset w:val="01"/>
    <w:family w:val="roman"/>
    <w:pitch w:val="variable"/>
  </w:font>
  <w:font w:name="ArialMT">
    <w:charset w:val="01"/>
    <w:family w:val="roman"/>
    <w:pitch w:val="variable"/>
  </w:font>
  <w:font w:name="OUPSwiftSC">
    <w:charset w:val="01"/>
    <w:family w:val="roman"/>
    <w:pitch w:val="variable"/>
  </w:font>
  <w:font w:name="OUPSwift-Regular">
    <w:charset w:val="01"/>
    <w:family w:val="roman"/>
    <w:pitch w:val="variable"/>
  </w:font>
  <w:font w:name="OUPSwift-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Rockwell">
    <w:charset w:val="01"/>
    <w:family w:val="roman"/>
    <w:pitch w:val="variable"/>
  </w:font>
  <w:font w:name="Wingdings 2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8">
          <wp:simplePos x="0" y="0"/>
          <wp:positionH relativeFrom="column">
            <wp:posOffset>-95250</wp:posOffset>
          </wp:positionH>
          <wp:positionV relativeFrom="paragraph">
            <wp:posOffset>-480060</wp:posOffset>
          </wp:positionV>
          <wp:extent cx="6691630" cy="1098550"/>
          <wp:effectExtent l="0" t="0" r="0" b="0"/>
          <wp:wrapTight wrapText="bothSides">
            <wp:wrapPolygon edited="0">
              <wp:start x="-2" y="0"/>
              <wp:lineTo x="-2" y="21345"/>
              <wp:lineTo x="21519" y="21345"/>
              <wp:lineTo x="21519" y="0"/>
              <wp:lineTo x="-2" y="0"/>
            </wp:wrapPolygon>
          </wp:wrapTight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1630" cy="1098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34d59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34d59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34d59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34d59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cf6932"/>
    <w:rPr>
      <w:rFonts w:ascii="Arial" w:hAnsi="Arial"/>
      <w:b/>
      <w:bCs/>
      <w:kern w:val="2"/>
      <w:sz w:val="28"/>
      <w:szCs w:val="28"/>
      <w:lang w:val="en-GB" w:eastAsia="en-US" w:bidi="ar-SA"/>
    </w:rPr>
  </w:style>
  <w:style w:type="character" w:styleId="Annotationreference">
    <w:name w:val="annotation reference"/>
    <w:semiHidden/>
    <w:qFormat/>
    <w:rsid w:val="00d34d59"/>
    <w:rPr>
      <w:sz w:val="16"/>
      <w:szCs w:val="16"/>
    </w:rPr>
  </w:style>
  <w:style w:type="character" w:styleId="Exampleanswer" w:customStyle="1">
    <w:name w:val="Example answer"/>
    <w:semiHidden/>
    <w:qFormat/>
    <w:rsid w:val="00d34d59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Pagenumber">
    <w:name w:val="page number"/>
    <w:basedOn w:val="DefaultParagraphFont"/>
    <w:semiHidden/>
    <w:qFormat/>
    <w:rsid w:val="00d34d59"/>
    <w:rPr/>
  </w:style>
  <w:style w:type="character" w:styleId="RubricChar" w:customStyle="1">
    <w:name w:val="Rubric Char"/>
    <w:link w:val="Rubric"/>
    <w:qFormat/>
    <w:rsid w:val="00d34d59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34d59"/>
    <w:rPr>
      <w:rFonts w:ascii="Arial" w:hAnsi="Arial" w:eastAsia="Calibri"/>
      <w:szCs w:val="22"/>
      <w:lang w:val="en-GB" w:eastAsia="en-US" w:bidi="ar-SA"/>
    </w:rPr>
  </w:style>
  <w:style w:type="character" w:styleId="TextdialogueChar" w:customStyle="1">
    <w:name w:val="Text (dialogue) Char"/>
    <w:link w:val="Textdialogue"/>
    <w:qFormat/>
    <w:rsid w:val="00cb3386"/>
    <w:rPr>
      <w:rFonts w:ascii="Arial" w:hAnsi="Arial" w:eastAsia="Calibri"/>
      <w:bCs/>
      <w:kern w:val="2"/>
      <w:szCs w:val="28"/>
      <w:lang w:val="en-GB" w:eastAsia="en-US" w:bidi="ar-SA"/>
    </w:rPr>
  </w:style>
  <w:style w:type="character" w:styleId="TextnumberedCharChar" w:customStyle="1">
    <w:name w:val="Text (numbered) Char Char"/>
    <w:link w:val="Textnumbered"/>
    <w:qFormat/>
    <w:rsid w:val="009d5dd5"/>
    <w:rPr>
      <w:rFonts w:ascii="Arial" w:hAnsi="Arial" w:eastAsia="Calibri"/>
      <w:szCs w:val="22"/>
      <w:lang w:val="en-GB" w:eastAsia="en-US" w:bidi="ar-SA"/>
    </w:rPr>
  </w:style>
  <w:style w:type="character" w:styleId="TextReadingtextCharChar" w:customStyle="1">
    <w:name w:val="Text (Reading text) Char Char"/>
    <w:link w:val="TextReadingtext"/>
    <w:qFormat/>
    <w:rsid w:val="00d34d59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34d59"/>
    <w:rPr>
      <w:rFonts w:ascii="Arial" w:hAnsi="Arial"/>
      <w:color w:val="auto"/>
      <w:sz w:val="20"/>
      <w:u w:val="single"/>
    </w:rPr>
  </w:style>
  <w:style w:type="character" w:styleId="Handwriting" w:customStyle="1">
    <w:name w:val="Handwriting"/>
    <w:qFormat/>
    <w:rsid w:val="00d34d59"/>
    <w:rPr>
      <w:rFonts w:ascii="Comic Sans MS" w:hAnsi="Comic Sans MS"/>
      <w:i/>
      <w:iCs/>
    </w:rPr>
  </w:style>
  <w:style w:type="character" w:styleId="TablebodyChar" w:customStyle="1">
    <w:name w:val="Table body Char"/>
    <w:link w:val="Tablebody"/>
    <w:qFormat/>
    <w:rsid w:val="00a37648"/>
    <w:rPr>
      <w:rFonts w:ascii="Arial" w:hAnsi="Arial" w:eastAsia="Calibri"/>
      <w:szCs w:val="22"/>
      <w:lang w:val="en-GB" w:eastAsia="en-US" w:bidi="ar-SA"/>
    </w:rPr>
  </w:style>
  <w:style w:type="character" w:styleId="BoxchoiceChar" w:customStyle="1">
    <w:name w:val="Box choice Char"/>
    <w:basedOn w:val="TablebodyChar"/>
    <w:link w:val="Boxchoice"/>
    <w:qFormat/>
    <w:rsid w:val="00a37648"/>
    <w:rPr>
      <w:rFonts w:ascii="Arial" w:hAnsi="Arial" w:eastAsia="Calibri"/>
      <w:szCs w:val="22"/>
      <w:lang w:val="en-GB" w:eastAsia="en-US" w:bidi="ar-SA"/>
    </w:rPr>
  </w:style>
  <w:style w:type="character" w:styleId="TextfulloutChar" w:customStyle="1">
    <w:name w:val="Text (full out) Char"/>
    <w:basedOn w:val="TextnumberedCharChar"/>
    <w:link w:val="Textfullout"/>
    <w:qFormat/>
    <w:rsid w:val="00cb3386"/>
    <w:rPr>
      <w:rFonts w:ascii="Arial" w:hAnsi="Arial" w:eastAsia="Calibri"/>
      <w:szCs w:val="22"/>
      <w:lang w:val="en-GB" w:eastAsia="en-US" w:bidi="ar-SA"/>
    </w:rPr>
  </w:style>
  <w:style w:type="character" w:styleId="Writeinrule" w:customStyle="1">
    <w:name w:val="Write-in rule"/>
    <w:qFormat/>
    <w:rsid w:val="00d34d59"/>
    <w:rPr>
      <w:rFonts w:ascii="Times New Roman" w:hAnsi="Times New Roman"/>
      <w:spacing w:val="0"/>
      <w:w w:val="100"/>
      <w:sz w:val="20"/>
    </w:rPr>
  </w:style>
  <w:style w:type="character" w:styleId="CDicon" w:customStyle="1">
    <w:name w:val="CD icon"/>
    <w:semiHidden/>
    <w:qFormat/>
    <w:rsid w:val="00d34d59"/>
    <w:rPr>
      <w:vertAlign w:val="subscript"/>
    </w:rPr>
  </w:style>
  <w:style w:type="character" w:styleId="Rubricitalic" w:customStyle="1">
    <w:name w:val="Rubric italic"/>
    <w:semiHidden/>
    <w:qFormat/>
    <w:rsid w:val="00d34d59"/>
    <w:rPr>
      <w:i/>
    </w:rPr>
  </w:style>
  <w:style w:type="character" w:styleId="Marks" w:customStyle="1">
    <w:name w:val="Marks"/>
    <w:semiHidden/>
    <w:qFormat/>
    <w:rsid w:val="00d34d59"/>
    <w:rPr>
      <w:sz w:val="19"/>
      <w:lang w:val="en-US" w:eastAsia="x-none"/>
    </w:rPr>
  </w:style>
  <w:style w:type="character" w:styleId="Textnumber" w:customStyle="1">
    <w:name w:val="Text number"/>
    <w:semiHidden/>
    <w:qFormat/>
    <w:rsid w:val="00d34d59"/>
    <w:rPr>
      <w:rFonts w:ascii="HelveticaNeueLTStd-Md" w:hAnsi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 w:customStyle="1">
    <w:name w:val="Text bold"/>
    <w:semiHidden/>
    <w:qFormat/>
    <w:rsid w:val="00d34d59"/>
    <w:rPr>
      <w:b/>
    </w:rPr>
  </w:style>
  <w:style w:type="character" w:styleId="Textstrikethrough" w:customStyle="1">
    <w:name w:val="Text strikethrough"/>
    <w:qFormat/>
    <w:rsid w:val="00d34d59"/>
    <w:rPr>
      <w:strike/>
    </w:rPr>
  </w:style>
  <w:style w:type="character" w:styleId="Textitalic" w:customStyle="1">
    <w:name w:val="Text italic"/>
    <w:semiHidden/>
    <w:qFormat/>
    <w:rsid w:val="00d34d59"/>
    <w:rPr>
      <w:rFonts w:ascii="HelveticaNeueLTStd-It" w:hAnsi="HelveticaNeueLTStd-It"/>
      <w:i/>
    </w:rPr>
  </w:style>
  <w:style w:type="character" w:styleId="Zapf" w:customStyle="1">
    <w:name w:val="Zapf"/>
    <w:semiHidden/>
    <w:qFormat/>
    <w:rsid w:val="00d34d59"/>
    <w:rPr>
      <w:rFonts w:ascii="ZapfDingbats" w:hAnsi="ZapfDingbats"/>
    </w:rPr>
  </w:style>
  <w:style w:type="character" w:styleId="Rubricbold" w:customStyle="1">
    <w:name w:val="Rubric bold"/>
    <w:semiHidden/>
    <w:qFormat/>
    <w:rsid w:val="00d34d59"/>
    <w:rPr>
      <w:b/>
    </w:rPr>
  </w:style>
  <w:style w:type="character" w:styleId="ExtensionHeading" w:customStyle="1">
    <w:name w:val="Extension Heading"/>
    <w:semiHidden/>
    <w:qFormat/>
    <w:rsid w:val="00d34d59"/>
    <w:rPr>
      <w:sz w:val="23"/>
    </w:rPr>
  </w:style>
  <w:style w:type="character" w:styleId="Aw1" w:customStyle="1">
    <w:name w:val="a/w1"/>
    <w:semiHidden/>
    <w:qFormat/>
    <w:rsid w:val="00b91547"/>
    <w:rPr>
      <w:rFonts w:ascii="ArialMT" w:hAnsi="ArialMT"/>
      <w:w w:val="100"/>
      <w:sz w:val="20"/>
    </w:rPr>
  </w:style>
  <w:style w:type="character" w:styleId="Bnumber" w:customStyle="1">
    <w:name w:val="B number"/>
    <w:semiHidden/>
    <w:qFormat/>
    <w:rsid w:val="00b91547"/>
    <w:rPr/>
  </w:style>
  <w:style w:type="character" w:styleId="Textunderlined1" w:customStyle="1">
    <w:name w:val="Text underlined"/>
    <w:qFormat/>
    <w:rsid w:val="009f7479"/>
    <w:rPr>
      <w:u w:val="thick" w:color="000000"/>
    </w:rPr>
  </w:style>
  <w:style w:type="character" w:styleId="7ptsmallcaps" w:customStyle="1">
    <w:name w:val="7pt small caps"/>
    <w:qFormat/>
    <w:rsid w:val="009d5dd5"/>
    <w:rPr>
      <w:rFonts w:ascii="OUPSwiftSC" w:hAnsi="OUPSwiftSC"/>
      <w:color w:val="000000"/>
      <w:spacing w:val="7"/>
      <w:w w:val="100"/>
      <w:position w:val="0"/>
      <w:sz w:val="14"/>
      <w:sz w:val="14"/>
      <w:u w:val="none"/>
      <w:vertAlign w:val="baseline"/>
    </w:rPr>
  </w:style>
  <w:style w:type="character" w:styleId="Copyrightsymbol" w:customStyle="1">
    <w:name w:val="copyright symbol"/>
    <w:qFormat/>
    <w:rsid w:val="009d5dd5"/>
    <w:rPr>
      <w:rFonts w:ascii="OUPSwift-Regular" w:hAnsi="OUPSwift-Regular"/>
      <w:color w:val="000000"/>
      <w:spacing w:val="5"/>
      <w:w w:val="100"/>
      <w:position w:val="0"/>
      <w:sz w:val="10"/>
      <w:sz w:val="10"/>
      <w:u w:val="none"/>
      <w:vertAlign w:val="baseline"/>
    </w:rPr>
  </w:style>
  <w:style w:type="character" w:styleId="7ptbold" w:customStyle="1">
    <w:name w:val="7pt bold"/>
    <w:qFormat/>
    <w:rsid w:val="009d5dd5"/>
    <w:rPr>
      <w:rFonts w:ascii="OUPSwift-Bold" w:hAnsi="OUPSwift-Bold"/>
      <w:b/>
      <w:color w:val="000000"/>
      <w:spacing w:val="0"/>
      <w:w w:val="100"/>
      <w:position w:val="0"/>
      <w:sz w:val="14"/>
      <w:sz w:val="1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 w:customStyle="1">
    <w:name w:val="A head"/>
    <w:basedOn w:val="Normal"/>
    <w:link w:val="AheadChar"/>
    <w:qFormat/>
    <w:rsid w:val="00d34d59"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 w:customStyle="1">
    <w:name w:val="B head"/>
    <w:basedOn w:val="Ahead"/>
    <w:qFormat/>
    <w:rsid w:val="005e2a58"/>
    <w:pPr>
      <w:spacing w:before="360" w:after="60"/>
    </w:pPr>
    <w:rPr>
      <w:sz w:val="24"/>
    </w:rPr>
  </w:style>
  <w:style w:type="paragraph" w:styleId="BalloonText">
    <w:name w:val="Balloon Text"/>
    <w:basedOn w:val="Normal"/>
    <w:semiHidden/>
    <w:qFormat/>
    <w:rsid w:val="00d34d59"/>
    <w:pPr/>
    <w:rPr>
      <w:rFonts w:ascii="Lucida Grande" w:hAnsi="Lucida Grande"/>
      <w:sz w:val="18"/>
      <w:szCs w:val="18"/>
    </w:rPr>
  </w:style>
  <w:style w:type="paragraph" w:styleId="Chead" w:customStyle="1">
    <w:name w:val="C head"/>
    <w:basedOn w:val="Bhead"/>
    <w:qFormat/>
    <w:rsid w:val="00d34d59"/>
    <w:pPr/>
    <w:rPr>
      <w:sz w:val="22"/>
    </w:rPr>
  </w:style>
  <w:style w:type="paragraph" w:styleId="Annotationtext">
    <w:name w:val="annotation text"/>
    <w:basedOn w:val="Normal"/>
    <w:semiHidden/>
    <w:qFormat/>
    <w:rsid w:val="00d34d59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34d59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34d5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rsid w:val="00d34d59"/>
    <w:pPr/>
    <w:rPr>
      <w:b/>
      <w:sz w:val="40"/>
    </w:rPr>
  </w:style>
  <w:style w:type="paragraph" w:styleId="Rubric" w:customStyle="1">
    <w:name w:val="Rubric"/>
    <w:link w:val="RubricChar"/>
    <w:qFormat/>
    <w:rsid w:val="00d34d59"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Speechbubble" w:customStyle="1">
    <w:name w:val="Speech bubble"/>
    <w:basedOn w:val="Normal"/>
    <w:semiHidden/>
    <w:qFormat/>
    <w:rsid w:val="00d34d59"/>
    <w:pPr>
      <w:spacing w:lineRule="exact" w:line="240"/>
      <w:jc w:val="center"/>
    </w:pPr>
    <w:rPr>
      <w:szCs w:val="20"/>
    </w:rPr>
  </w:style>
  <w:style w:type="paragraph" w:styleId="Textunnumberedexercise" w:customStyle="1">
    <w:name w:val="Text (unnumbered exercise)"/>
    <w:basedOn w:val="Normal"/>
    <w:link w:val="TextunnumberedexerciseChar"/>
    <w:semiHidden/>
    <w:qFormat/>
    <w:rsid w:val="00d34d59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34d59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link w:val="TextdialogueChar"/>
    <w:qFormat/>
    <w:rsid w:val="00d34d59"/>
    <w:pPr>
      <w:widowControl/>
      <w:tabs>
        <w:tab w:val="clear" w:pos="720"/>
        <w:tab w:val="left" w:pos="810" w:leader="none"/>
      </w:tabs>
      <w:bidi w:val="0"/>
      <w:spacing w:lineRule="exact" w:line="280" w:before="0" w:after="0"/>
      <w:ind w:left="810" w:hanging="526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34d59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" w:customStyle="1">
    <w:name w:val="Text (numbered)"/>
    <w:basedOn w:val="Normal"/>
    <w:link w:val="TextnumberedCharChar"/>
    <w:qFormat/>
    <w:rsid w:val="009d5dd5"/>
    <w:pPr>
      <w:tabs>
        <w:tab w:val="clear" w:pos="720"/>
        <w:tab w:val="left" w:pos="567" w:leader="none"/>
      </w:tabs>
      <w:spacing w:lineRule="exact" w:line="280" w:before="60" w:after="0"/>
      <w:ind w:left="568" w:hanging="284"/>
    </w:pPr>
    <w:rPr/>
  </w:style>
  <w:style w:type="paragraph" w:styleId="Textnumbered3col" w:customStyle="1">
    <w:name w:val="Text (numbered 3 col)"/>
    <w:basedOn w:val="Textnumbered"/>
    <w:qFormat/>
    <w:rsid w:val="005e2a58"/>
    <w:pPr>
      <w:tabs>
        <w:tab w:val="left" w:pos="567" w:leader="none"/>
        <w:tab w:val="left" w:pos="1843" w:leader="none"/>
        <w:tab w:val="left" w:pos="2127" w:leader="none"/>
        <w:tab w:val="left" w:pos="3402" w:leader="none"/>
        <w:tab w:val="left" w:pos="3686" w:leader="none"/>
      </w:tabs>
      <w:spacing w:before="120" w:after="0"/>
      <w:ind w:left="284" w:hanging="284"/>
    </w:pPr>
    <w:rPr/>
  </w:style>
  <w:style w:type="paragraph" w:styleId="Textnumbered2col" w:customStyle="1">
    <w:name w:val="Text (numbered 2 col)"/>
    <w:basedOn w:val="Textnumbered"/>
    <w:qFormat/>
    <w:rsid w:val="005e2a58"/>
    <w:pPr>
      <w:tabs>
        <w:tab w:val="left" w:pos="567" w:leader="none"/>
        <w:tab w:val="left" w:pos="2410" w:leader="none"/>
        <w:tab w:val="left" w:pos="2694" w:leader="none"/>
      </w:tabs>
      <w:spacing w:before="120" w:after="0"/>
      <w:ind w:left="284" w:hanging="284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34d59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Wordpool" w:customStyle="1">
    <w:name w:val="Wordpool"/>
    <w:semiHidden/>
    <w:qFormat/>
    <w:rsid w:val="00d34d59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ablebody" w:customStyle="1">
    <w:name w:val="Table body"/>
    <w:basedOn w:val="Normal"/>
    <w:link w:val="TablebodyChar"/>
    <w:qFormat/>
    <w:rsid w:val="00d34d59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d34d59"/>
    <w:pPr>
      <w:tabs>
        <w:tab w:val="clear" w:pos="720"/>
        <w:tab w:val="left" w:pos="175" w:leader="none"/>
      </w:tabs>
      <w:spacing w:before="60" w:after="60"/>
    </w:pPr>
    <w:rPr/>
  </w:style>
  <w:style w:type="paragraph" w:styleId="Facs" w:customStyle="1">
    <w:name w:val="facs"/>
    <w:basedOn w:val="Normal"/>
    <w:qFormat/>
    <w:rsid w:val="00d34d59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a02b08"/>
    <w:pPr>
      <w:spacing w:lineRule="exact" w:line="240" w:before="120" w:after="0"/>
    </w:pPr>
    <w:rPr>
      <w:rFonts w:ascii="Rockwell" w:hAnsi="Rockwell"/>
      <w:b/>
      <w:bCs/>
      <w:sz w:val="28"/>
      <w:szCs w:val="28"/>
    </w:rPr>
  </w:style>
  <w:style w:type="paragraph" w:styleId="BLfulloutspaced" w:customStyle="1">
    <w:name w:val="BL (full out spaced)"/>
    <w:basedOn w:val="Normal"/>
    <w:semiHidden/>
    <w:qFormat/>
    <w:rsid w:val="00d34d59"/>
    <w:pPr>
      <w:spacing w:before="60" w:after="0"/>
    </w:pPr>
    <w:rPr/>
  </w:style>
  <w:style w:type="paragraph" w:styleId="BLfulloutnosp" w:customStyle="1">
    <w:name w:val="BL (full out no sp)"/>
    <w:basedOn w:val="BLfulloutspaced"/>
    <w:semiHidden/>
    <w:qFormat/>
    <w:rsid w:val="00d34d59"/>
    <w:pPr>
      <w:spacing w:before="0" w:after="0"/>
    </w:pPr>
    <w:rPr>
      <w:lang w:val="en-US"/>
    </w:rPr>
  </w:style>
  <w:style w:type="paragraph" w:styleId="Textfullout" w:customStyle="1">
    <w:name w:val="Text (full out)"/>
    <w:basedOn w:val="Textnumbered"/>
    <w:link w:val="TextfulloutChar"/>
    <w:qFormat/>
    <w:rsid w:val="00d34d59"/>
    <w:pPr>
      <w:spacing w:before="60" w:after="60"/>
      <w:ind w:left="0" w:hanging="0"/>
    </w:pPr>
    <w:rPr/>
  </w:style>
  <w:style w:type="paragraph" w:styleId="BLindentspaced" w:customStyle="1">
    <w:name w:val="BL (indent spaced)"/>
    <w:basedOn w:val="BLfulloutspaced"/>
    <w:qFormat/>
    <w:rsid w:val="00d34d59"/>
    <w:pPr>
      <w:numPr>
        <w:ilvl w:val="0"/>
        <w:numId w:val="1"/>
      </w:numPr>
    </w:pPr>
    <w:rPr/>
  </w:style>
  <w:style w:type="paragraph" w:styleId="Textnumbered2fig" w:customStyle="1">
    <w:name w:val="Text (numbered) (2 fig)"/>
    <w:basedOn w:val="Textnumbered"/>
    <w:qFormat/>
    <w:rsid w:val="00f71512"/>
    <w:pPr>
      <w:ind w:left="568" w:hanging="391"/>
    </w:pPr>
    <w:rPr>
      <w:lang w:val="en-US"/>
    </w:rPr>
  </w:style>
  <w:style w:type="paragraph" w:styleId="Aheadnospab" w:customStyle="1">
    <w:name w:val="A head (no sp ab)"/>
    <w:basedOn w:val="Ahead"/>
    <w:qFormat/>
    <w:rsid w:val="000d5f72"/>
    <w:pPr>
      <w:spacing w:before="0" w:after="60"/>
    </w:pPr>
    <w:rPr>
      <w:lang w:val="en-US"/>
    </w:rPr>
  </w:style>
  <w:style w:type="paragraph" w:styleId="BheadafterA" w:customStyle="1">
    <w:name w:val="B head (after A)"/>
    <w:basedOn w:val="Bhead"/>
    <w:qFormat/>
    <w:rsid w:val="004c5471"/>
    <w:pPr>
      <w:spacing w:before="120" w:after="60"/>
    </w:pPr>
    <w:rPr/>
  </w:style>
  <w:style w:type="paragraph" w:styleId="Textnumbered6col" w:customStyle="1">
    <w:name w:val="Text (numbered 6 col)"/>
    <w:basedOn w:val="Textnumbered3col"/>
    <w:qFormat/>
    <w:rsid w:val="005e2a58"/>
    <w:pPr>
      <w:tabs>
        <w:tab w:val="clear" w:pos="1843"/>
        <w:tab w:val="clear" w:pos="2127"/>
        <w:tab w:val="clear" w:pos="3402"/>
        <w:tab w:val="clear" w:pos="3686"/>
        <w:tab w:val="left" w:pos="567" w:leader="none"/>
        <w:tab w:val="left" w:pos="1077" w:leader="none"/>
        <w:tab w:val="left" w:pos="1361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</w:pPr>
    <w:rPr/>
  </w:style>
  <w:style w:type="paragraph" w:styleId="Textnumbered3col2fig" w:customStyle="1">
    <w:name w:val="Text (numbered 3 col - 2 fig)"/>
    <w:basedOn w:val="Textnumbered3col"/>
    <w:qFormat/>
    <w:rsid w:val="005e2a58"/>
    <w:pPr>
      <w:ind w:left="284" w:hanging="386"/>
    </w:pPr>
    <w:rPr/>
  </w:style>
  <w:style w:type="paragraph" w:styleId="Textnumbered4col" w:customStyle="1">
    <w:name w:val="Text (numbered 4 col)"/>
    <w:basedOn w:val="Textnumbered6col"/>
    <w:qFormat/>
    <w:rsid w:val="005e2a58"/>
    <w:pPr>
      <w:tabs>
        <w:tab w:val="clear" w:pos="1077"/>
        <w:tab w:val="clear" w:pos="1871"/>
        <w:tab w:val="clear" w:pos="2155"/>
        <w:tab w:val="clear" w:pos="2665"/>
        <w:tab w:val="clear" w:pos="2948"/>
        <w:tab w:val="clear" w:pos="3459"/>
        <w:tab w:val="clear" w:pos="3742"/>
        <w:tab w:val="clear" w:pos="4253"/>
        <w:tab w:val="clear" w:pos="4536"/>
        <w:tab w:val="left" w:pos="567" w:leader="none"/>
        <w:tab w:val="left" w:pos="1361" w:leader="none"/>
        <w:tab w:val="left" w:pos="1644" w:leader="none"/>
        <w:tab w:val="left" w:pos="2438" w:leader="none"/>
        <w:tab w:val="left" w:pos="2722" w:leader="none"/>
        <w:tab w:val="left" w:pos="3515" w:leader="none"/>
        <w:tab w:val="left" w:pos="3799" w:leader="none"/>
      </w:tabs>
    </w:pPr>
    <w:rPr/>
  </w:style>
  <w:style w:type="paragraph" w:styleId="Textnumbered6col2fig" w:customStyle="1">
    <w:name w:val="Text (numbered 6 col - 2 fig)"/>
    <w:basedOn w:val="Textnumbered6col"/>
    <w:qFormat/>
    <w:rsid w:val="005e2a58"/>
    <w:pPr>
      <w:tabs>
        <w:tab w:val="clear" w:pos="1077"/>
        <w:tab w:val="clear" w:pos="1361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ind w:left="284" w:hanging="386"/>
    </w:pPr>
    <w:rPr/>
  </w:style>
  <w:style w:type="paragraph" w:styleId="Textnumbered2col2fig" w:customStyle="1">
    <w:name w:val="Text (numbered 2 col - 2 fig)"/>
    <w:basedOn w:val="Textnumbered2col"/>
    <w:qFormat/>
    <w:rsid w:val="00f72fb4"/>
    <w:pPr>
      <w:ind w:left="284" w:hanging="386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semiHidden/>
    <w:rsid w:val="00d34d5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d34d59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<Relationship Id="rId70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  <Pages>7</Pages>
  <Words>2430</Words>
  <Characters>7100</Characters>
  <CharactersWithSpaces>9511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7:41:00Z</dcterms:created>
  <dc:creator/>
  <dc:description/>
  <dc:language>en-US</dc:language>
  <cp:lastModifiedBy/>
  <cp:lastPrinted>2016-01-13T10:14:00Z</cp:lastPrinted>
  <dcterms:modified xsi:type="dcterms:W3CDTF">2016-02-12T11:2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