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color w:val="808080"/>
        </w:rPr>
      </w:pPr>
      <w:r>
        <w:rPr>
          <w:rFonts w:cs="Arial"/>
          <w:color w:val="808080"/>
        </w:rPr>
        <w:t xml:space="preserve">Five-minute Tests </w:t>
      </w:r>
      <w:r>
        <w:rPr>
          <w:rFonts w:cs="Arial"/>
          <w:b w:val="false"/>
          <w:color w:val="808080"/>
        </w:rPr>
        <w:t>Answer Key</w:t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Ahead"/>
        <w:spacing w:before="120" w:after="60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8–9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social media</w:t>
        <w:tab/>
        <w:t>2 fads</w:t>
        <w:tab/>
        <w:t>3 views</w:t>
        <w:tab/>
        <w:t>4 apps</w:t>
        <w:br/>
        <w:t>5</w:t>
        <w:tab/>
        <w:t>comic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 xml:space="preserve">1 games consoles </w:t>
        <w:tab/>
        <w:t>2 follower</w:t>
        <w:tab/>
        <w:t xml:space="preserve">3 gadgets  </w:t>
        <w:br/>
        <w:t>4 post    5 tweet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8–9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followers</w:t>
        <w:tab/>
        <w:t xml:space="preserve">      2</w:t>
        <w:tab/>
        <w:t>gadgets   3</w:t>
        <w:tab/>
        <w:t>games console</w:t>
        <w:br/>
        <w:t>4</w:t>
        <w:tab/>
        <w:t>post</w:t>
        <w:tab/>
        <w:t xml:space="preserve"> 5</w:t>
        <w:tab/>
        <w:t>craze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views</w:t>
        <w:tab/>
        <w:tab/>
        <w:t>2</w:t>
        <w:tab/>
        <w:t>social media</w:t>
        <w:tab/>
        <w:t xml:space="preserve">3 </w:t>
        <w:tab/>
        <w:t>tweet</w:t>
        <w:tab/>
        <w:tab/>
        <w:br/>
        <w:t>4</w:t>
        <w:tab/>
        <w:t xml:space="preserve">fan </w:t>
        <w:tab/>
        <w:t>5</w:t>
        <w:tab/>
        <w:t>toy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idn’t use to take</w:t>
        <w:tab/>
        <w:t>2</w:t>
        <w:tab/>
        <w:t>used to love</w:t>
        <w:tab/>
        <w:br/>
        <w:t>3</w:t>
        <w:tab/>
        <w:t xml:space="preserve">use to buy  4  use to go </w:t>
        <w:tab/>
        <w:t>5  didn’t use to hav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used to watch    2 use to be    3 didn’t use to</w:t>
        <w:br/>
        <w:t xml:space="preserve">4 he use to   5 used to 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used to wear</w:t>
        <w:tab/>
        <w:t>2</w:t>
        <w:tab/>
        <w:t>didn’t use to like</w:t>
        <w:tab/>
        <w:t>3 use to go</w:t>
        <w:br/>
        <w:t>4</w:t>
        <w:tab/>
        <w:t>used to read</w:t>
        <w:tab/>
        <w:t>5</w:t>
        <w:tab/>
        <w:t>didn’t use to hav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used to   2 use to</w:t>
        <w:tab/>
        <w:t>3 used to listen   4 use to</w:t>
        <w:br/>
        <w:t>5</w:t>
        <w:tab/>
        <w:t>use to be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</w:t>
        <w:tab/>
        <w:tab/>
        <w:t>2 e</w:t>
        <w:tab/>
        <w:tab/>
        <w:t>3 a</w:t>
        <w:tab/>
        <w:tab/>
        <w:t>4 c</w:t>
        <w:tab/>
        <w:tab/>
        <w:t>5 b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colourful 2  trainers 3 baggy 4 hoodie                  5 short-sleeved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</w:t>
        <w:tab/>
        <w:tab/>
        <w:t>2 a</w:t>
        <w:tab/>
        <w:tab/>
        <w:t>3 e</w:t>
        <w:tab/>
        <w:tab/>
        <w:t>4 b</w:t>
        <w:tab/>
        <w:tab/>
        <w:t>5 c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socks    2 dress    3 hat     4 trousers    5 shirt</w:t>
      </w:r>
    </w:p>
    <w:p>
      <w:pPr>
        <w:pStyle w:val="Ahead"/>
        <w:spacing w:before="240" w:after="60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 were, wearing   2 was listening   3 wasn’t eating</w:t>
        <w:br/>
        <w:t>4 were carrying    5 was watching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 d</w:t>
        <w:tab/>
        <w:t xml:space="preserve">    2 a    3 b     4 e</w:t>
        <w:tab/>
        <w:t xml:space="preserve">      5 c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as walking</w:t>
        <w:tab/>
        <w:t>2 was shopping</w:t>
        <w:tab/>
        <w:t>3 were, doing</w:t>
        <w:br/>
        <w:t>4 was making</w:t>
        <w:tab/>
        <w:t>5 was snowing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 e    2 d    3 a     4 b      5 c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18–1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</w:t>
        <w:tab/>
        <w:tab/>
        <w:t>2 a</w:t>
        <w:tab/>
        <w:tab/>
        <w:t>3 e</w:t>
        <w:tab/>
        <w:tab/>
        <w:t>4 b</w:t>
        <w:tab/>
        <w:tab/>
        <w:t>5 d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colour-blindness   2 sight   3 sensation   4 feeling</w:t>
        <w:br/>
        <w:t>5 sound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–19</w:t>
        <w:tab/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e</w:t>
        <w:tab/>
        <w:tab/>
        <w:t>2 d</w:t>
        <w:tab/>
        <w:tab/>
        <w:t>3 a</w:t>
        <w:tab/>
        <w:tab/>
        <w:t>4 b</w:t>
        <w:tab/>
        <w:tab/>
        <w:t>5 c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tone-deaf    2 sensation    3 hold    4 sight</w:t>
        <w:br/>
        <w:t>5 colour-blind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A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 have visited    2 haven’t eaten   3 have, had</w:t>
        <w:br/>
        <w:t>4 have seen    5 hasn’t tri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since    2 for     3 since    4 for     5 since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sn’t been</w:t>
        <w:tab/>
        <w:t>2 haven’t had</w:t>
        <w:tab/>
        <w:t>3 has heard</w:t>
        <w:br/>
        <w:t>4 have lived</w:t>
        <w:tab/>
        <w:tab/>
        <w:t>5 has tri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for    2 since    3 for    4 since    5 since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elicious</w:t>
        <w:tab/>
        <w:tab/>
        <w:t>2 disgusting</w:t>
        <w:tab/>
        <w:tab/>
        <w:t>3 furious</w:t>
        <w:tab/>
        <w:tab/>
        <w:t xml:space="preserve">    4 miserable</w:t>
        <w:tab/>
        <w:tab/>
        <w:t>5 wonderful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exhausted   2 fascinating   3 amazing  4 terrifying</w:t>
        <w:br/>
        <w:t>5 awfu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page 22</w:t>
        <w:tab/>
        <w:t>Tes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fascinating</w:t>
        <w:tab/>
        <w:t>2 amazing</w:t>
        <w:tab/>
        <w:t>3 awful</w:t>
        <w:tab/>
        <w:t>4 disgusting</w:t>
        <w:br/>
        <w:t>5 exhaust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terrifying    2 furious    3 wonderful    4 miserable</w:t>
        <w:br/>
        <w:t>5 delicious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s your English improved</w:t>
        <w:tab/>
        <w:t xml:space="preserve">  2 Have you shown</w:t>
        <w:br/>
        <w:t>3 Have you ever seen    4 Have you ever eaten</w:t>
        <w:br/>
        <w:t>5 How many people have you invit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ent     2 haven’t</w:t>
        <w:tab/>
        <w:tab/>
        <w:t>3 She’s wanted</w:t>
        <w:br/>
        <w:t>4 rode     5 Have you been</w:t>
      </w:r>
    </w:p>
    <w:p>
      <w:pPr>
        <w:pStyle w:val="Textnumbered2col"/>
        <w:rPr/>
      </w:pPr>
      <w:r>
        <w:rPr/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 xml:space="preserve">1 Has she had   2 Have you seen   </w:t>
        <w:br/>
        <w:t>3 Have they been</w:t>
        <w:tab/>
        <w:t xml:space="preserve">   4</w:t>
        <w:tab/>
        <w:t xml:space="preserve"> Has your sister finished</w:t>
        <w:br/>
        <w:t>5 Have you listen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have been   2 Have you been   3 ate</w:t>
        <w:br/>
        <w:t>4 have lived   5 has won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28–2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ave</w:t>
        <w:tab/>
        <w:t>2 volcano</w:t>
        <w:tab/>
        <w:t>3 rainforest</w:t>
        <w:tab/>
        <w:t>4 Falls</w:t>
        <w:br/>
        <w:t>5 mountai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</w:t>
        <w:tab/>
        <w:t xml:space="preserve">   2 a    3 b     4 e     5 c</w:t>
        <w:tab/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28–2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 xml:space="preserve">1 waves    </w:t>
        <w:tab/>
        <w:t>2 valley       3 deserts</w:t>
        <w:tab/>
        <w:t>4 dunes</w:t>
        <w:br/>
        <w:t>5 rivers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 2 c     3 a      4 e     5 b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ve stopped off</w:t>
        <w:tab/>
        <w:t>2 have been following</w:t>
        <w:br/>
        <w:t>3 has been</w:t>
        <w:tab/>
        <w:tab/>
        <w:t>4 have been sitting</w:t>
        <w:br/>
        <w:t>5 have been working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have been watching</w:t>
        <w:tab/>
        <w:tab/>
        <w:t>2</w:t>
        <w:tab/>
        <w:t>have been visiting</w:t>
        <w:br/>
        <w:t>3 has been buying</w:t>
        <w:tab/>
        <w:t>4 Have you been sitting</w:t>
        <w:br/>
        <w:t>5 has been working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ve been watching      2 have visited</w:t>
        <w:br/>
        <w:t>3 has bought        4 Have you been sitting</w:t>
        <w:br/>
        <w:t>5 has been work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have been listening</w:t>
        <w:tab/>
        <w:t>2 has been doing</w:t>
        <w:br/>
        <w:t>3 have been living</w:t>
        <w:tab/>
        <w:t>4 has been dancing</w:t>
        <w:br/>
        <w:t>5 have been travelling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around</w:t>
        <w:tab/>
        <w:tab/>
        <w:t>2 off</w:t>
        <w:tab/>
        <w:tab/>
        <w:t>3 over</w:t>
        <w:tab/>
        <w:tab/>
        <w:t>4 down</w:t>
        <w:br/>
        <w:t>5 through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kayaked along     2 jumped out of</w:t>
        <w:br/>
        <w:t>3 parachuted down      4 hiked across</w:t>
        <w:br/>
        <w:t>5 swimming under</w:t>
        <w:tab/>
        <w:tab/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over</w:t>
        <w:tab/>
        <w:t xml:space="preserve">2 across  </w:t>
        <w:tab/>
        <w:t xml:space="preserve">3 out of   </w:t>
        <w:tab/>
        <w:t>4 under</w:t>
        <w:br/>
        <w:t>5 aroun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climbed over    2 walk through   3 dived off</w:t>
        <w:br/>
        <w:t>4 parachuted down     5 cycled down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ve just had</w:t>
        <w:tab/>
        <w:tab/>
        <w:t>2 has just climbed</w:t>
        <w:br/>
        <w:t>3 has just returned</w:t>
        <w:tab/>
        <w:t>4 have just broken</w:t>
        <w:br/>
        <w:t>5 Have you just complet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yet   2 still     3 already    4 yet     5 already</w:t>
      </w:r>
    </w:p>
    <w:p>
      <w:pPr>
        <w:pStyle w:val="Aheadnospab"/>
        <w:keepNext w:val="false"/>
        <w:widowControl w:val="false"/>
        <w:rPr/>
      </w:pPr>
      <w:r>
        <w:rPr/>
      </w:r>
    </w:p>
    <w:p>
      <w:pPr>
        <w:pStyle w:val="Aheadnospab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have just bought</w:t>
        <w:tab/>
        <w:t>2 have just asked</w:t>
        <w:br/>
        <w:t>3 have just had</w:t>
        <w:tab/>
        <w:t>4 have just eaten</w:t>
        <w:br/>
        <w:t>5 has just organiz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still   2 already   3 yet    4 already   5 still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38–39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produce</w:t>
        <w:tab/>
        <w:tab/>
        <w:t>2 damage</w:t>
        <w:tab/>
        <w:tab/>
        <w:t>3 pollute</w:t>
        <w:br/>
        <w:t>4 afford</w:t>
        <w:tab/>
        <w:tab/>
        <w:t>5 reduc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aste    2 protect    3 recycle    4 destroying</w:t>
        <w:br/>
        <w:t>5 power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8–39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recycle</w:t>
        <w:tab/>
        <w:t xml:space="preserve">2 power  </w:t>
        <w:tab/>
        <w:t>3 waste</w:t>
        <w:br/>
        <w:t>4 destroy</w:t>
        <w:tab/>
        <w:t>5 protect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 produce</w:t>
        <w:tab/>
        <w:t>2 damage    3 pollute</w:t>
        <w:br/>
        <w:t>4 afford</w:t>
        <w:tab/>
        <w:t xml:space="preserve"> 5 reduce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enough    2 many</w:t>
        <w:tab/>
        <w:t>3 much    4 a little    5 a lo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any    2 enough    3 a lot    4 a few    5 much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 xml:space="preserve">1 many   </w:t>
        <w:tab/>
        <w:t>2 enough</w:t>
        <w:tab/>
        <w:t>3 a lot</w:t>
        <w:tab/>
        <w:t>4 a few</w:t>
        <w:br/>
        <w:t>5 much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any   2 a little   3 enough   4 much   5 a lot</w:t>
        <w:br/>
      </w:r>
    </w:p>
    <w:p>
      <w:pPr>
        <w:pStyle w:val="Aheadnospab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electronic</w:t>
        <w:tab/>
        <w:tab/>
        <w:t>2 solar</w:t>
        <w:tab/>
        <w:tab/>
        <w:t>3 ecological</w:t>
        <w:br/>
        <w:t>4 automatic</w:t>
        <w:tab/>
        <w:tab/>
        <w:t>5 natural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 2 e    3 a    4 c    5 b</w:t>
        <w:tab/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solar</w:t>
        <w:tab/>
        <w:t xml:space="preserve">2 automatic  </w:t>
        <w:tab/>
        <w:t>3 electronic</w:t>
        <w:br/>
        <w:t xml:space="preserve">4 natural </w:t>
        <w:tab/>
        <w:t>5 ecological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 2 a     3 e    4 b    5 c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on’t it</w:t>
        <w:tab/>
        <w:tab/>
        <w:t>2 can’t they</w:t>
        <w:tab/>
        <w:tab/>
        <w:t>3 should we</w:t>
        <w:br/>
        <w:t>4 isn’t it</w:t>
        <w:tab/>
        <w:tab/>
        <w:t>5 are they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ustn’t we    2 isn’t it    3 can’t they    4 doesn’t it</w:t>
        <w:br/>
        <w:t>5 will you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 xml:space="preserve">1 can’t they  </w:t>
        <w:tab/>
        <w:t>2 will you</w:t>
        <w:tab/>
        <w:t>3  mustn’t we</w:t>
        <w:br/>
        <w:t>4 doesn’t it</w:t>
        <w:tab/>
        <w:tab/>
        <w:t>5 isn’t i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on’t it   2 can’t they   3 should we   4 isn’t it</w:t>
        <w:br/>
        <w:t>5 are they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48–4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e</w:t>
        <w:tab/>
        <w:tab/>
        <w:t>2 a</w:t>
        <w:tab/>
        <w:tab/>
        <w:t>3 b</w:t>
        <w:tab/>
        <w:tab/>
        <w:t>4 c</w:t>
        <w:tab/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get a degree    2 get a pension</w:t>
        <w:br/>
        <w:t>3 got a social media account     4 get married</w:t>
        <w:br/>
        <w:t>5 get a job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48–4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b</w:t>
        <w:tab/>
        <w:tab/>
        <w:t>2 d</w:t>
        <w:tab/>
        <w:tab/>
        <w:t>3 e</w:t>
        <w:tab/>
        <w:tab/>
        <w:t>4 c</w:t>
        <w:tab/>
        <w:tab/>
        <w:t>5 a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get rich    2 get a phone    3 get a driving licence</w:t>
        <w:br/>
        <w:t>4 get a bank account    5 get married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study, will get a degree</w:t>
        <w:br/>
        <w:t>2 will get angry, don’t return   3 will be, protect</w:t>
        <w:br/>
        <w:t>4 good, will go      5 will get hungry, doesn’t eat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 will    2 might    3 might    4 will    5 will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save, will buy</w:t>
        <w:tab/>
        <w:t>2 will miss, don’t run</w:t>
        <w:br/>
        <w:t>3 will win, trains</w:t>
        <w:tab/>
        <w:t>4 don’t arrive, will miss</w:t>
        <w:br/>
        <w:t>5 will get thirsty, doesn’t drink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ight    2 will    3 will     4 might     5 will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own</w:t>
        <w:tab/>
        <w:t>2 around</w:t>
        <w:tab/>
        <w:tab/>
        <w:t>3 involved</w:t>
        <w:tab/>
        <w:t>4 time</w:t>
        <w:br/>
        <w:t>5 mone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 2 a    3 b    4 e    5 c</w:t>
      </w:r>
    </w:p>
    <w:p>
      <w:pPr>
        <w:pStyle w:val="Textnumbered2col"/>
        <w:rPr/>
      </w:pPr>
      <w:r>
        <w:rPr/>
      </w:r>
    </w:p>
    <w:p>
      <w:pPr>
        <w:pStyle w:val="Aheadnospab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tie</w:t>
        <w:tab/>
        <w:t>2 time</w:t>
        <w:tab/>
        <w:t>3 look</w:t>
        <w:tab/>
        <w:t>4 abroad</w:t>
        <w:tab/>
        <w:tab/>
        <w:t>5 retir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 2 e    3 a    4 c    5 b</w:t>
      </w:r>
    </w:p>
    <w:p>
      <w:pPr>
        <w:pStyle w:val="Aheadnospab"/>
        <w:rPr/>
      </w:pPr>
      <w:r>
        <w:rPr/>
      </w:r>
    </w:p>
    <w:p>
      <w:pPr>
        <w:pStyle w:val="Aheadnospab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going to</w:t>
        <w:tab/>
        <w:t>2 will go</w:t>
        <w:tab/>
        <w:t xml:space="preserve">   3 are you going to</w:t>
        <w:br/>
        <w:t>4 will find</w:t>
        <w:tab/>
        <w:tab/>
        <w:t>5 will go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ill be living    2 will, be staying</w:t>
        <w:br/>
        <w:t>3 will be studying    4 will be doing</w:t>
        <w:br/>
        <w:t>5 will be running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are you going to</w:t>
        <w:tab/>
        <w:t xml:space="preserve">2 will go  </w:t>
        <w:tab/>
        <w:t>3 will find</w:t>
        <w:br/>
        <w:t>4 going to</w:t>
        <w:tab/>
        <w:t>5 will go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ill, be staying</w:t>
        <w:tab/>
        <w:t>2 will be doing</w:t>
        <w:br/>
        <w:t>3 will be living</w:t>
        <w:tab/>
        <w:t>4 will be running</w:t>
        <w:br/>
        <w:t>5 will be studying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8</w:t>
        <w:tab/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</w:t>
        <w:tab/>
        <w:tab/>
        <w:t>2 e</w:t>
        <w:tab/>
        <w:tab/>
        <w:t>3 b</w:t>
        <w:tab/>
        <w:tab/>
        <w:t>4 c</w:t>
        <w:tab/>
        <w:tab/>
        <w:t>5</w:t>
        <w:tab/>
        <w:t>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(school) holidays     2 (school) uniform</w:t>
        <w:br/>
        <w:t>3 single-sex (school)    4 boarding (school)</w:t>
        <w:br/>
        <w:t>5 secondary (school)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8</w:t>
        <w:tab/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</w:t>
        <w:tab/>
        <w:tab/>
        <w:t>2 a</w:t>
        <w:tab/>
        <w:tab/>
        <w:t>3 d</w:t>
        <w:tab/>
        <w:tab/>
        <w:t>4 e</w:t>
        <w:tab/>
        <w:tab/>
        <w:t>5 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(school) leavers    2 mixed (school)</w:t>
        <w:br/>
        <w:t>3 primary (school)    4 (school) rules</w:t>
        <w:br/>
        <w:t>5 (school) uniform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eren’t able</w:t>
        <w:tab/>
        <w:t>2 can’t</w:t>
        <w:tab/>
        <w:tab/>
        <w:t>3 will be able</w:t>
        <w:br/>
        <w:t>4 can’t</w:t>
        <w:tab/>
        <w:tab/>
        <w:t>5 won’t be abl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   2 c   3 e   4 b   5 a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an’t</w:t>
        <w:tab/>
        <w:t>2 won’t be able</w:t>
        <w:tab/>
        <w:t>3 weren’t able</w:t>
        <w:br/>
        <w:t>4 will be able</w:t>
        <w:tab/>
        <w:t>5 can’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b    2 c    3 a     4 e    5 d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 xml:space="preserve">1 e </w:t>
        <w:tab/>
        <w:tab/>
        <w:t>2 c</w:t>
        <w:tab/>
        <w:tab/>
        <w:t>3 a</w:t>
        <w:tab/>
        <w:tab/>
        <w:t>4 b</w:t>
        <w:tab/>
        <w:tab/>
        <w:t>5 d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apply    2 get    3 do    4 study    5 train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b</w:t>
        <w:tab/>
        <w:tab/>
        <w:t>2 d</w:t>
        <w:tab/>
        <w:tab/>
        <w:t>3 a</w:t>
        <w:tab/>
        <w:tab/>
        <w:t>4 e</w:t>
        <w:tab/>
        <w:tab/>
        <w:t>5 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attend   2 study   3 apply   4 train   5 get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mustn’t</w:t>
        <w:tab/>
        <w:t>2 should</w:t>
        <w:tab/>
        <w:tab/>
        <w:t>3 have to / need to</w:t>
        <w:br/>
        <w:t>4 have / need</w:t>
        <w:tab/>
        <w:t>5 must / need to / have to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on’t have to / don’t need to   2 should</w:t>
        <w:br/>
        <w:t>3 mustn’t    4 need / have   5 should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need to / have to / must</w:t>
        <w:tab/>
        <w:t xml:space="preserve">   2 have / need</w:t>
        <w:br/>
        <w:t>3 mustn’t</w:t>
        <w:tab/>
        <w:t>4 have to / need to    5 shoul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ustn’t    2 have / need   3 don’t have to / don’t need to    4 should     5 should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onate / donated</w:t>
        <w:tab/>
        <w:t>2 sign</w:t>
        <w:tab/>
        <w:t>3 ban</w:t>
        <w:tab/>
        <w:tab/>
        <w:t>4 boycott</w:t>
        <w:br/>
        <w:t>5 propos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d</w:t>
        <w:tab/>
        <w:t xml:space="preserve">      2 a     3 e     4 b     5 c</w:t>
        <w:tab/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68–6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support</w:t>
        <w:tab/>
        <w:t>2 volunteer</w:t>
        <w:tab/>
        <w:t>3 end</w:t>
        <w:tab/>
        <w:t>4 protest</w:t>
        <w:br/>
        <w:t>5 aim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e    2 d    3 a    4 b    5 c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ould   2 may    3 Perhaps    4 might    5 coul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can’t    2 might    3 may / might     4 must     5 could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71 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Perhaps</w:t>
        <w:tab/>
        <w:t>2 could</w:t>
        <w:tab/>
        <w:t>3 might</w:t>
        <w:tab/>
        <w:t>4 could</w:t>
        <w:tab/>
        <w:t>5 ma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ight   2 must    3 can’t    4 could   5 may / might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generous     2 organized     3 heroic     4 patient</w:t>
        <w:br/>
        <w:t>5 fair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honest     2 clever     3 sympathetic    4 kind</w:t>
        <w:br/>
        <w:t>5 brave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brave</w:t>
        <w:tab/>
        <w:t>2 clever</w:t>
        <w:tab/>
        <w:t xml:space="preserve">3 honest  </w:t>
        <w:tab/>
        <w:t>4 sympathetic</w:t>
        <w:br/>
        <w:t>5 kin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patient     2 generous    3 fair     4 organized</w:t>
        <w:br/>
        <w:t>5 heroic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d</w:t>
        <w:tab/>
        <w:tab/>
        <w:t>2 a</w:t>
        <w:tab/>
        <w:tab/>
        <w:t>3 b</w:t>
        <w:tab/>
        <w:tab/>
        <w:t>4 e</w:t>
        <w:tab/>
        <w:tab/>
        <w:t>5 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became, would, have  2 were, would stop</w:t>
        <w:br/>
        <w:t>3 were, wouldn’t be   4 were, would allow</w:t>
        <w:br/>
        <w:t>5 would, do, found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</w:t>
        <w:tab/>
        <w:tab/>
        <w:t>2 e</w:t>
        <w:tab/>
        <w:tab/>
        <w:t>3 d</w:t>
        <w:tab/>
        <w:tab/>
        <w:t>4 a</w:t>
        <w:tab/>
        <w:tab/>
        <w:t>5 b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ere, wouldn’t be     2 would, do, found</w:t>
        <w:br/>
        <w:t>3 were, would, have   4 were, would allow</w:t>
        <w:br/>
        <w:t>5 were, would stop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8</w:t>
        <w:tab/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comedy</w:t>
        <w:tab/>
        <w:t>2 mystery</w:t>
        <w:tab/>
        <w:t>3 science fiction</w:t>
        <w:br/>
        <w:t>4 horror</w:t>
        <w:tab/>
        <w:tab/>
        <w:t>5 fantas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manga    2 romance    3 musical  4 graphic novel</w:t>
        <w:br/>
        <w:t>5 action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8</w:t>
        <w:tab/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graphic novel</w:t>
        <w:tab/>
        <w:t>2 manga</w:t>
        <w:tab/>
        <w:tab/>
        <w:t>3 musical</w:t>
        <w:br/>
        <w:t>4 action</w:t>
        <w:tab/>
        <w:tab/>
        <w:t>5 romanc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comedy    2 horror    3 fantasy    4 mystery</w:t>
        <w:br/>
        <w:t>5 science fiction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as set</w:t>
        <w:tab/>
        <w:t>2 are made</w:t>
        <w:tab/>
        <w:t>3 was awarded</w:t>
        <w:br/>
        <w:t>4 is shown / was shown</w:t>
        <w:tab/>
        <w:t>5 are / were given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were / are (taught)    2 based    3 by (over)</w:t>
        <w:br/>
        <w:t>4 given     5 held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are made</w:t>
        <w:tab/>
        <w:t xml:space="preserve">   2 was awarded </w:t>
        <w:tab/>
        <w:t>3 are / were given</w:t>
        <w:br/>
        <w:t>4 was set</w:t>
        <w:tab/>
        <w:t>5 is shown / was show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by (over)   2 held    3 based</w:t>
        <w:br/>
        <w:t>4 were / are (taught)     5 given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adapted</w:t>
        <w:tab/>
        <w:t>2 nominations</w:t>
        <w:tab/>
        <w:tab/>
        <w:t>3 written</w:t>
        <w:br/>
        <w:t>4 actor</w:t>
        <w:tab/>
        <w:tab/>
        <w:t>5 directed</w:t>
        <w:tab/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awarded   2 winner</w:t>
        <w:tab/>
        <w:t>3 stars    4 written</w:t>
        <w:br/>
        <w:t>5 actor</w:t>
      </w:r>
    </w:p>
    <w:p>
      <w:pPr>
        <w:pStyle w:val="Textnumbered2col"/>
        <w:rPr/>
      </w:pPr>
      <w:r>
        <w:rPr/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awarded</w:t>
        <w:tab/>
        <w:t xml:space="preserve">2 written </w:t>
        <w:tab/>
        <w:t>3 winner</w:t>
        <w:tab/>
        <w:tab/>
        <w:t>4 actor</w:t>
        <w:br/>
        <w:t>5 direct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actor   2 adapted    3 nominations    4 stars</w:t>
        <w:br/>
        <w:t>5 written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as, made</w:t>
        <w:tab/>
        <w:t>2 Was / Is, written</w:t>
        <w:br/>
        <w:t>3 was / is, directed</w:t>
        <w:tab/>
        <w:t>4 were / are , given</w:t>
        <w:br/>
        <w:t>5 is / was, call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(When) was (the)    2 by     3 made</w:t>
        <w:br/>
        <w:t>4 (often) is / was (the)    5 awarded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 was / is, directed</w:t>
        <w:tab/>
        <w:t>2 were / are, given</w:t>
        <w:br/>
        <w:t>3 was, made      4 is / was, called</w:t>
        <w:br/>
        <w:t>5 Was / Is, writte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 by   2 (often) is / was (the)   3 (When) was (the)</w:t>
        <w:br/>
        <w:t>4 awarded      5 made</w:t>
      </w:r>
    </w:p>
    <w:p>
      <w:pPr>
        <w:pStyle w:val="Textnumbered2col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850" w:right="850" w:gutter="0" w:header="0" w:top="850" w:footer="0" w:bottom="850"/>
      <w:cols w:num="2" w:space="566" w:equalWidth="true" w:sep="false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ZapfDingbats">
    <w:charset w:val="01"/>
    <w:family w:val="roman"/>
    <w:pitch w:val="variable"/>
  </w:font>
  <w:font w:name="ArialMT">
    <w:charset w:val="01"/>
    <w:family w:val="roman"/>
    <w:pitch w:val="variable"/>
  </w:font>
  <w:font w:name="OUPSwiftSC">
    <w:charset w:val="01"/>
    <w:family w:val="roman"/>
    <w:pitch w:val="variable"/>
  </w:font>
  <w:font w:name="OUPSwift-Regular">
    <w:charset w:val="01"/>
    <w:family w:val="roman"/>
    <w:pitch w:val="variable"/>
  </w:font>
  <w:font w:name="OUPSwif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34d5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34d59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34d59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34d59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headChar" w:customStyle="1">
    <w:name w:val="A head Char"/>
    <w:link w:val="Ahead"/>
    <w:qFormat/>
    <w:rsid w:val="00cf6932"/>
    <w:rPr>
      <w:rFonts w:ascii="Arial" w:hAnsi="Arial"/>
      <w:b/>
      <w:bCs/>
      <w:kern w:val="2"/>
      <w:sz w:val="28"/>
      <w:szCs w:val="28"/>
      <w:lang w:val="en-GB" w:eastAsia="en-US" w:bidi="ar-SA"/>
    </w:rPr>
  </w:style>
  <w:style w:type="character" w:styleId="Annotationreference">
    <w:name w:val="annotation reference"/>
    <w:semiHidden/>
    <w:qFormat/>
    <w:rsid w:val="00d34d59"/>
    <w:rPr>
      <w:sz w:val="16"/>
      <w:szCs w:val="16"/>
    </w:rPr>
  </w:style>
  <w:style w:type="character" w:styleId="Exampleanswer" w:customStyle="1">
    <w:name w:val="Example answer"/>
    <w:semiHidden/>
    <w:qFormat/>
    <w:rsid w:val="00d34d59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d34d59"/>
    <w:rPr/>
  </w:style>
  <w:style w:type="character" w:styleId="RubricChar" w:customStyle="1">
    <w:name w:val="Rubric Char"/>
    <w:link w:val="Rubric"/>
    <w:qFormat/>
    <w:rsid w:val="00d34d59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34d59"/>
    <w:rPr>
      <w:rFonts w:ascii="Arial" w:hAnsi="Arial" w:eastAsia="Calibri"/>
      <w:szCs w:val="22"/>
      <w:lang w:val="en-GB" w:eastAsia="en-US" w:bidi="ar-SA"/>
    </w:rPr>
  </w:style>
  <w:style w:type="character" w:styleId="TextdialogueChar" w:customStyle="1">
    <w:name w:val="Text (dialogue) Char"/>
    <w:link w:val="Textdialogue"/>
    <w:qFormat/>
    <w:rsid w:val="00cb3386"/>
    <w:rPr>
      <w:rFonts w:ascii="Arial" w:hAnsi="Arial" w:eastAsia="Calibri"/>
      <w:bCs/>
      <w:kern w:val="2"/>
      <w:szCs w:val="28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9d5dd5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d34d59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34d59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d34d59"/>
    <w:rPr>
      <w:rFonts w:ascii="Comic Sans MS" w:hAnsi="Comic Sans MS"/>
      <w:i/>
      <w:iCs/>
    </w:rPr>
  </w:style>
  <w:style w:type="character" w:styleId="TablebodyChar" w:customStyle="1">
    <w:name w:val="Table body Char"/>
    <w:link w:val="Tablebody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BoxchoiceChar" w:customStyle="1">
    <w:name w:val="Box choice Char"/>
    <w:basedOn w:val="TablebodyChar"/>
    <w:link w:val="Boxchoice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TextfulloutChar" w:customStyle="1">
    <w:name w:val="Text (full out) Char"/>
    <w:basedOn w:val="TextnumberedCharChar"/>
    <w:link w:val="Textfullout"/>
    <w:qFormat/>
    <w:rsid w:val="00cb3386"/>
    <w:rPr>
      <w:rFonts w:ascii="Arial" w:hAnsi="Arial" w:eastAsia="Calibri"/>
      <w:szCs w:val="22"/>
      <w:lang w:val="en-GB" w:eastAsia="en-US" w:bidi="ar-SA"/>
    </w:rPr>
  </w:style>
  <w:style w:type="character" w:styleId="Writeinrule" w:customStyle="1">
    <w:name w:val="Write-in rule"/>
    <w:qFormat/>
    <w:rsid w:val="00d34d59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semiHidden/>
    <w:qFormat/>
    <w:rsid w:val="00d34d59"/>
    <w:rPr>
      <w:vertAlign w:val="subscript"/>
    </w:rPr>
  </w:style>
  <w:style w:type="character" w:styleId="Rubricitalic" w:customStyle="1">
    <w:name w:val="Rubric italic"/>
    <w:semiHidden/>
    <w:qFormat/>
    <w:rsid w:val="00d34d59"/>
    <w:rPr>
      <w:i/>
    </w:rPr>
  </w:style>
  <w:style w:type="character" w:styleId="Marks" w:customStyle="1">
    <w:name w:val="Marks"/>
    <w:semiHidden/>
    <w:qFormat/>
    <w:rsid w:val="00d34d59"/>
    <w:rPr>
      <w:sz w:val="19"/>
      <w:lang w:val="en-US"/>
    </w:rPr>
  </w:style>
  <w:style w:type="character" w:styleId="Textnumber" w:customStyle="1">
    <w:name w:val="Text number"/>
    <w:semiHidden/>
    <w:qFormat/>
    <w:rsid w:val="00d34d59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 w:customStyle="1">
    <w:name w:val="Text bold"/>
    <w:semiHidden/>
    <w:qFormat/>
    <w:rsid w:val="00d34d59"/>
    <w:rPr>
      <w:b/>
    </w:rPr>
  </w:style>
  <w:style w:type="character" w:styleId="Textstrikethrough" w:customStyle="1">
    <w:name w:val="Text strikethrough"/>
    <w:qFormat/>
    <w:rsid w:val="00d34d59"/>
    <w:rPr>
      <w:strike/>
    </w:rPr>
  </w:style>
  <w:style w:type="character" w:styleId="Textitalic" w:customStyle="1">
    <w:name w:val="Text italic"/>
    <w:semiHidden/>
    <w:qFormat/>
    <w:rsid w:val="00d34d59"/>
    <w:rPr>
      <w:rFonts w:ascii="HelveticaNeueLTStd-It" w:hAnsi="HelveticaNeueLTStd-It"/>
      <w:i/>
    </w:rPr>
  </w:style>
  <w:style w:type="character" w:styleId="Zapf" w:customStyle="1">
    <w:name w:val="Zapf"/>
    <w:semiHidden/>
    <w:qFormat/>
    <w:rsid w:val="00d34d59"/>
    <w:rPr>
      <w:rFonts w:ascii="ZapfDingbats" w:hAnsi="ZapfDingbats"/>
    </w:rPr>
  </w:style>
  <w:style w:type="character" w:styleId="Rubricbold" w:customStyle="1">
    <w:name w:val="Rubric bold"/>
    <w:semiHidden/>
    <w:qFormat/>
    <w:rsid w:val="00d34d59"/>
    <w:rPr>
      <w:b/>
    </w:rPr>
  </w:style>
  <w:style w:type="character" w:styleId="ExtensionHeading" w:customStyle="1">
    <w:name w:val="Extension Heading"/>
    <w:semiHidden/>
    <w:qFormat/>
    <w:rsid w:val="00d34d59"/>
    <w:rPr>
      <w:sz w:val="23"/>
    </w:rPr>
  </w:style>
  <w:style w:type="character" w:styleId="Aw1" w:customStyle="1">
    <w:name w:val="a/w1"/>
    <w:semiHidden/>
    <w:qFormat/>
    <w:rsid w:val="00b91547"/>
    <w:rPr>
      <w:rFonts w:ascii="ArialMT" w:hAnsi="ArialMT"/>
      <w:w w:val="100"/>
      <w:sz w:val="20"/>
    </w:rPr>
  </w:style>
  <w:style w:type="character" w:styleId="Bnumber" w:customStyle="1">
    <w:name w:val="B number"/>
    <w:semiHidden/>
    <w:qFormat/>
    <w:rsid w:val="00b91547"/>
    <w:rPr/>
  </w:style>
  <w:style w:type="character" w:styleId="Textunderlined1" w:customStyle="1">
    <w:name w:val="Text underlined"/>
    <w:qFormat/>
    <w:rsid w:val="009f7479"/>
    <w:rPr>
      <w:u w:val="thick" w:color="000000"/>
    </w:rPr>
  </w:style>
  <w:style w:type="character" w:styleId="7ptsmallcaps" w:customStyle="1">
    <w:name w:val="7pt small caps"/>
    <w:qFormat/>
    <w:rsid w:val="009d5dd5"/>
    <w:rPr>
      <w:rFonts w:ascii="OUPSwiftSC" w:hAnsi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 w:customStyle="1">
    <w:name w:val="copyright symbol"/>
    <w:qFormat/>
    <w:rsid w:val="009d5dd5"/>
    <w:rPr>
      <w:rFonts w:ascii="OUPSwift-Regular" w:hAnsi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 w:customStyle="1">
    <w:name w:val="7pt bold"/>
    <w:qFormat/>
    <w:rsid w:val="009d5dd5"/>
    <w:rPr>
      <w:rFonts w:ascii="OUPSwift-Bold" w:hAnsi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link w:val="AheadChar"/>
    <w:qFormat/>
    <w:rsid w:val="00d34d59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 w:customStyle="1">
    <w:name w:val="B head"/>
    <w:basedOn w:val="Ahead"/>
    <w:qFormat/>
    <w:rsid w:val="005e2a58"/>
    <w:pPr>
      <w:spacing w:before="360" w:after="60"/>
    </w:pPr>
    <w:rPr>
      <w:sz w:val="24"/>
    </w:rPr>
  </w:style>
  <w:style w:type="paragraph" w:styleId="BalloonText">
    <w:name w:val="Balloon Text"/>
    <w:basedOn w:val="Normal"/>
    <w:semiHidden/>
    <w:qFormat/>
    <w:rsid w:val="00d34d59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d34d59"/>
    <w:pPr/>
    <w:rPr>
      <w:sz w:val="22"/>
    </w:rPr>
  </w:style>
  <w:style w:type="paragraph" w:styleId="Annotationtext">
    <w:name w:val="annotation text"/>
    <w:basedOn w:val="Normal"/>
    <w:semiHidden/>
    <w:qFormat/>
    <w:rsid w:val="00d34d59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34d5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34d5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d34d59"/>
    <w:pPr/>
    <w:rPr>
      <w:b/>
      <w:sz w:val="40"/>
    </w:rPr>
  </w:style>
  <w:style w:type="paragraph" w:styleId="Rubric" w:customStyle="1">
    <w:name w:val="Rubric"/>
    <w:link w:val="RubricChar"/>
    <w:qFormat/>
    <w:rsid w:val="00d34d59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semiHidden/>
    <w:qFormat/>
    <w:rsid w:val="00d34d59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semiHidden/>
    <w:qFormat/>
    <w:rsid w:val="00d34d59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34d59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link w:val="TextdialogueChar"/>
    <w:qFormat/>
    <w:rsid w:val="00d34d59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34d59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9d5dd5"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 w:customStyle="1">
    <w:name w:val="Text (numbered 3 col)"/>
    <w:basedOn w:val="Textnumbered"/>
    <w:qFormat/>
    <w:rsid w:val="005e2a58"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 w:customStyle="1">
    <w:name w:val="Text (numbered 2 col)"/>
    <w:basedOn w:val="Textnumbered"/>
    <w:qFormat/>
    <w:rsid w:val="005e2a58"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34d59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semiHidden/>
    <w:qFormat/>
    <w:rsid w:val="00d34d59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link w:val="TablebodyChar"/>
    <w:qFormat/>
    <w:rsid w:val="00d34d59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d34d59"/>
    <w:pPr>
      <w:tabs>
        <w:tab w:val="clear" w:pos="720"/>
        <w:tab w:val="left" w:pos="175" w:leader="none"/>
      </w:tabs>
      <w:spacing w:before="60" w:after="60"/>
    </w:pPr>
    <w:rPr/>
  </w:style>
  <w:style w:type="paragraph" w:styleId="Facs" w:customStyle="1">
    <w:name w:val="facs"/>
    <w:basedOn w:val="Normal"/>
    <w:qFormat/>
    <w:rsid w:val="00d34d59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a02b08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semiHidden/>
    <w:qFormat/>
    <w:rsid w:val="00d34d59"/>
    <w:pPr>
      <w:spacing w:before="60" w:after="0"/>
    </w:pPr>
    <w:rPr/>
  </w:style>
  <w:style w:type="paragraph" w:styleId="BLfulloutnosp" w:customStyle="1">
    <w:name w:val="BL (full out no sp)"/>
    <w:basedOn w:val="BLfulloutspaced"/>
    <w:semiHidden/>
    <w:qFormat/>
    <w:rsid w:val="00d34d59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link w:val="TextfulloutChar"/>
    <w:qFormat/>
    <w:rsid w:val="00d34d59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d34d59"/>
    <w:pPr>
      <w:numPr>
        <w:ilvl w:val="0"/>
        <w:numId w:val="1"/>
      </w:numPr>
    </w:pPr>
    <w:rPr/>
  </w:style>
  <w:style w:type="paragraph" w:styleId="Textnumbered2fig" w:customStyle="1">
    <w:name w:val="Text (numbered) (2 fig)"/>
    <w:basedOn w:val="Textnumbered"/>
    <w:qFormat/>
    <w:rsid w:val="00f71512"/>
    <w:pPr>
      <w:ind w:left="568" w:hanging="391"/>
    </w:pPr>
    <w:rPr>
      <w:lang w:val="en-US"/>
    </w:rPr>
  </w:style>
  <w:style w:type="paragraph" w:styleId="Aheadnospab" w:customStyle="1">
    <w:name w:val="A head (no sp ab)"/>
    <w:basedOn w:val="Ahead"/>
    <w:qFormat/>
    <w:rsid w:val="000d5f72"/>
    <w:pPr>
      <w:spacing w:before="0" w:after="60"/>
    </w:pPr>
    <w:rPr>
      <w:lang w:val="en-US"/>
    </w:rPr>
  </w:style>
  <w:style w:type="paragraph" w:styleId="BheadafterA" w:customStyle="1">
    <w:name w:val="B head (after A)"/>
    <w:basedOn w:val="Bhead"/>
    <w:qFormat/>
    <w:rsid w:val="004c5471"/>
    <w:pPr>
      <w:spacing w:before="120" w:after="60"/>
    </w:pPr>
    <w:rPr/>
  </w:style>
  <w:style w:type="paragraph" w:styleId="Textnumbered6col" w:customStyle="1">
    <w:name w:val="Text (numbered 6 col)"/>
    <w:basedOn w:val="Textnumbered3col"/>
    <w:qFormat/>
    <w:rsid w:val="005e2a58"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 w:customStyle="1">
    <w:name w:val="Text (numbered 3 col - 2 fig)"/>
    <w:basedOn w:val="Textnumbered3col"/>
    <w:qFormat/>
    <w:rsid w:val="005e2a58"/>
    <w:pPr>
      <w:ind w:left="284" w:hanging="386"/>
    </w:pPr>
    <w:rPr/>
  </w:style>
  <w:style w:type="paragraph" w:styleId="Textnumbered4col" w:customStyle="1">
    <w:name w:val="Text (numbered 4 col)"/>
    <w:basedOn w:val="Textnumbered6col"/>
    <w:qFormat/>
    <w:rsid w:val="005e2a58"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 w:customStyle="1">
    <w:name w:val="Text (numbered 6 col - 2 fig)"/>
    <w:basedOn w:val="Textnumbered6col"/>
    <w:qFormat/>
    <w:rsid w:val="005e2a58"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 w:customStyle="1">
    <w:name w:val="Text (numbered 2 col - 2 fig)"/>
    <w:basedOn w:val="Textnumbered2col"/>
    <w:qFormat/>
    <w:rsid w:val="00f72fb4"/>
    <w:pPr>
      <w:ind w:left="284" w:hanging="386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semiHidden/>
    <w:rsid w:val="00d34d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d34d59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411</Words>
  <Characters>8047</Characters>
  <CharactersWithSpaces>9882</CharactersWithSpaces>
  <Paragraphs>16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22:00Z</dcterms:created>
  <dc:creator>David Organ</dc:creator>
  <dc:description/>
  <dc:language>en-US</dc:language>
  <cp:lastModifiedBy>Helen Johnson</cp:lastModifiedBy>
  <cp:lastPrinted>2016-01-13T10:14:00Z</cp:lastPrinted>
  <dcterms:modified xsi:type="dcterms:W3CDTF">2016-09-29T20:22:00Z</dcterms:modified>
  <cp:revision>3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