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on creating dialog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user defined m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do I need them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s simplify the passing of parameters 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allow inexperienced users to handle program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icated parameter-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Version 1.8 had similar dialogs, though these were not so easy to ar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an use these dialogs to control Virus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therwise demand difficult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extend the packer program options built-in to DCC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(see Not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nstruction of a Dialo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COMMAND-CENT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log definition (Dimensions, Headin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log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NCE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COMMAND-CENTE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must be contained in every Scrip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, 0,   5  1 75 21, "Pack file(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alo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s input first. In this case alway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umber of the element is input (in this case alway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ome the dimensions in the format X1 Y1 X2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1,Y1 ������������ X2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1,Y2 ������������ 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zero as a starting point, since DCC centres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which the dialog is to have comes after the dimens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 "%4 %5 %6 %7%9 %13 %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describes the order of the parameters which the individua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return. Each element in the dialog gets a defini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input here with the Percent symbol "%". DCC then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with the corresponding return valu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sense only to input the numbers of the following ele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lements return no result. If an element allows no retur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contains no entries,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is simp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example dialog the COMMANDLINE could look like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ex -3 -r -P -sPASSWORD C:\DCC40\TEST.ZIP 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^    ^   ^   ^              ^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�   �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4 %5   %6  %7   %9            %13         %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alog definition must be bracketed with BEGIN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abel or heading for anoth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with this element type you can descri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element number, position, text, associat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 3, 46  2 59  3, "~C~ompression",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efinite choice is made with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ntries may be offered as a choice, howeve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hosen, and it is not possible to make no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element number, position, number of entries, entries,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, 4, 40  3 66  8,  5, "maximal"  "normal"  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very fast" "none", " -ex" " -en" " -ef" " -es" " -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is constructed similarly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n this case several entries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select none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ion is the same as type RADIO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   , 5,  4  8  36  10,  2,  "no ~3~2-Bit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~o~ DPMI support", " -3" " -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INPUT represents an input line. You can pass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55 characters here. Standard entries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line and these are inserted into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ialog is called up. The placeholders "!:!\!.!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amiliar to DCC can be worked wi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replaces these with the name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just been selected in the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element number, position,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, 11, 16  5 35  6, "!:!\!.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lement type is used exclusively for represen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element number, position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EXT,  3, 46  2 59  3, "This is an example dialo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CELBUTTON          Canc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tton cancels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any text you lik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element number, position, let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BUTTON ,  1, 53 16 66 18, "~C~anc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BUTTON            O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tton ends a dialo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is then closed, the command line is constructed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ion is identical to  CANCEL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BUTTON ,  2, 40 16 51 18, "~S~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xamp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is used for archiv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rked files with PKZIP Version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COMMAND-CENT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, 0,   0  0 70 21 "Pack file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 "%4 %5 %6 %7%9 %13 %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,  13,  16  3 35  4, "!.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OBUTTON,  14,   4  6 36  8, 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ck ~s~elected fi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ck ~m~ark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!.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@^ZIP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OBUTTON,   4,  40  3 66  8,  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aximal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normal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fast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very 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non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 -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 -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 -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 -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 -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BOX,   5,   4 10 36 12, 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no ~3~2-Bit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~n~o DPMI support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 -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 -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BOX,   7,   4 14 36 15, 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se a ~P~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 -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,   9,  40 14 65 15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BOX,   6,   4 17 36 19, 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ith s~U~bdirectories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ave ~D~irectory name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 -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BUTTON,   2,  40 17 51 19, " ~S~tart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BUTTON,   1,  53 17 66 19, " ~C~anc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,   8,  39 13 47 14, "Pass~w~ord     "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,  12,   4  3 15  4, "A~r~chive name "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,   3,  46  2 59  3, "Com~p~ression  "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portunity to make DCC create a file list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rked files. This list can then be passed to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Packers (PKZip, ARJ etc.). This list is labelled with Ascii 94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have any name. The construction of such a dialo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enu can for instanc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ITEM "~P~ack with PKZip..." NOKEY "PKZIP &amp;C:\DCC40\PKZIP.SCR" _EXEC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38 "&amp;" is put in front of the name of the di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recognises by this that the name following the symbol is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can be entered at any position in the Menu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enter just the script file as a comman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completely formed from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