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of key / key combinations of DCC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Right-Shift-      -  Quit D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rl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Alt-Ctrl]         -  Display information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Space]        -  Call up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lt-A]            -  Select "Archive"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lt-D]            -  Select "Drive" me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lt-F]            -  Select "File"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L]            -  Select menu for lef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lt-M]            -  Select Us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lt-O]            -  Seect "Options" me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R]            -  Select menu for righ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S]            -  Quick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lt-X]/[F11]      -  Quit  Dos-Command-Center (back to DO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F1]           -  Select drive for lef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F2]           -  Select drive for righ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F3]/[Esc]     -  Clos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Alt-F4]           -  Hex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Alt-F5]           -  Tile windo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F6]           -  Calculate size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F7]           - 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F8]           -  Call up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F9]           -  Set up screen resolution (EGA/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Page-Down]        -  Move cursor bar one pag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Page-Up]          -  Move cursor bar one pag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trl-Space]       -  Call up displa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A]           -  Edi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trl-B]           -  Turn on/off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C]           -  Switch to "Full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D]           -  Switch file window to descrip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E]           -  Recall last command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F]           -  Move cursor to end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Ctrl-G]           -  Determine size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H]/[Alt-F8]  -  Open history window 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trl-I]           -  Invert file sel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J]           -  Add selectd file with path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K]           -  Switch to "Brief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trl-L]           -  Turn on/off information wind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trl-M]           -  Turn on/off menu b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trl-O]/[ESC]     -  Turn on/off both windows (DOS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P]           -  Update header of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R]           -  Refresh curr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trl-S]           -  Activate screen 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trl-T]           -  Delete word right in command l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V]           -  Change to the previous ac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Ctrl-W]           -  Open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X]           -  Get next command in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Y/ESC]       -  Clea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Z]           -  Open descrip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Enter]       -  Add selected file without path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Backspace]   -  Delete left word from cursor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Left/Right]  -  Move cursor on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F1]          -  Turn on/off lef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F2]          -  Turn on/off righ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F3]          -  Call up ex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F4]          -  Call up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F5]          -  Change size and position of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F6]          -  Zoom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F7]          -  Switch to next window (see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Ctrl-F8]          -  Sync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F9]          -  Show directory list (Directory-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s]/[Space]      -  (De-) select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Ende]             -  Jump to las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           -  Launch selected file or execut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        -  If no additional windows are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sc] erase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             -  Activate context-sensitiv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              -  Create an archive from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             -  View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              -  Edit selected file (up to 65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              -  Copy selected file(s)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6]               -  Rename or move selected file(s) to ano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7]               -  Creat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8]               -  Delete selecte file(s)/directo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9]               -  Quick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0]              -  Call up local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1]/[Alt-X]      -  Quit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2]              -  Detect archives (independent of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ray-"+"]         -  Select file group (Wildcards (*,?)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ray-"-"]         -  De-Select file group (Wildcards (*,?)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Gray-"*"]         -  Invert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Gray-"�"]         -  Undo fil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ome]             -  Jump to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-F4]         -  Create new file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-F7]         -  Switch to next window (s.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Page-Down]   -  Change to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Page-Up]     -  Change to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POS1]        -  Change to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             -  Switch betw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 in dia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           -  Confirm data and clos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        -  Cancel dialog (discard all changes) and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            -  Turn on/of 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-Tab]        -  Jump to previous dialo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/[Cursor]     -  Jump to next dialog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 in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&lt;��]              -  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A]           -  Set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F]           -  Set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Y]           -  Delet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s]              -  Switch between insert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d]              -  Set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           -  Confir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l]              -  Delete character 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        -  Cance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eft]             -  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ome]             -  Set cursor on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ight]            - 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wn]             -  Open command history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work  with DCC's clipboar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ting, copying and pasting selected parts of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tems co-operate with the clipo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elds in dia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cii-T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 in He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F1]           -  Jump to previous topic 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           -  Jump to selected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        -  Quit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-Tab]        -  Jump to previou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             -  Jump to next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ng DCC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contains many details for convenient and fa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ollowing table as simple as possib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      press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      press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clicks are marked as MLD and MR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Location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     DOS-Screen               call up loc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D    Command line             open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     Path prompt              display hidden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     uppermost line or        display hidde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                   (IMPORTANT: keep button held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     File window              select file (drag to mark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     Title/Status bar         open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     Headline of              open "Change Directory"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right corner of          activat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