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</w:t>
      </w:r>
      <w:r>
        <w:rPr/>
        <w:t>HWiNFO � Copyright (c)1995-2011 Martin Mal�k - REALiX(tm)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</w:t>
      </w:r>
      <w:r>
        <w:rPr/>
        <w:t># Version 5.5.2; Last Update: Mar-04-2011 #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</w:t>
      </w:r>
      <w:r>
        <w:rPr/>
        <w:t>USE THIS PROGRAM ONLY AT YOUR OWN RISK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Updates and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Creating a 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Running HWiNFO under V86 Memory Managers an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 Resetting the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 HWiNFO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 Miscellaneous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 Some abbrev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  Disclaimer and Terms of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1. Intro 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WiNFO is a *POWERFUL* hardware detection program. It is simple, qui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most systems very efficient. It gives important information abou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ware devices in your computer so that you need not look inside the P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what'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2. Updates and download 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est version is always (immediately) availabl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WiNFO Homepage EN - http://www.hwinf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WiNFO Homepage SK - http://www.hwinfo.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C ftp            - ftp.elf.stuba.sk/pub/pc/utildi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C WWW            - www.sac.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3. Requirements 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80386 or better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ca. 500 KBytes of free Conventional syste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ca. 2.0 MBytes of free XMS memory (XMS manager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4. Creating a logfile 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hree possible methods how to create a log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Simpl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pressing the &lt;F2&gt; key, HWiNFO adds the results from curre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 logfile. You can add only information you are interested in.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ready exists it will be ap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Report file ("-r" swi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WiNFO creates AUTOMATICALLY a COMPLETE logfile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logfile has the same format as the one created with &lt;F2&gt; ke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's no need to navigate HWiNFO through all the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Short report file ("-s" swi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WiNFO creates AUTOMATICALLY a logfile, which contains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IMPORTANT items. This format is suitable for further auto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ing (or printing) of logfiles (e.g. if you would lik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nventory of more machi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-v" switch enables Verbose Mode, where all screen outputs are su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log filename is "HWiNFO.LOG". You can change its nam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it as a paramater to HWiNFO (e.g. "HWiNFO.EXE -s -v HOME.LOG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5. Limitations 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inboard Chipset identification works only on newer (1991 and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I and newer AWARD BIOSes. HWiNFO is also able to detect some chipset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ending on the type of BIOS (see HWiNFO.L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MCIA detection requires Socket Services or Card Services to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more info about sockets, install Card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ESA Local Bus can be detected only if a VLB card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6. Running HWiNFO under V86 Memory Managers and Windows 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achieve best results, HWiNFO accesses directly the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of the routines (privileged) require to be run in Real mode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vilege level 0 (PL0, most privileged), but in V86 mode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s run at PL3. This means, if such a routine is run, the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ises an exception, which is handled by the V86 manager. Not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86 mode is the only way to run a DOS application (Real mode)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 Windows (Protected mode). EMM (Expanded Memory Manager) als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86 mode to provide pa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HWiNFO v3.00+ is able to run the privileged routines in V86 mod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circumstances. There is a special call (called WINDOWS INIT BROADCA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can be used to force an V86 manager to switch to Real mode (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86 manager must support it). This call was originally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 Windows while starting, while an Expanded Memory Manager wa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is is needed, because EMM is running in Protected mode and Windows to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known EMM manage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icrosoft EMM386 Expanded Mem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Quarterdeck QEMM386 Expanded Mem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Qualitas 386MAX Expanded Mem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u-Mega Soft-IC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HWiNFO uses this call to force the manager to switch back to Re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there are some disadvantages while runnig in V86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ome V86 managers are able to relocate BIOSes, so HWiNFO won'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dentify BIOS type and some video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crash while detecting the CPU type could happen on som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s requiring CPU RESET to identify them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ther case is, if a manager doesn't support the call. This happen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running under Microsoft Windows95 OSR2 or Windows98 DO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se managers receive the Windows INIT BCAST, they display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running an incompatible application and stop. So the only w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kip the privileged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 v4.4.1 of HWiNFO refused to run under this circumstanc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r versions run with the following restrictions (skip privileged rout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PU frequency can't be measured using T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PU RESET can't b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is is needed only for older CPUs or to receive the Process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this feature has been dis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I486 Potomac CPUs can't be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2 cache ECC presence can't be detected (P-II, Xe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PU Update Revision can't be reported (PPro and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try to run HWiNFO directly from Microsoft Windows (DOS box)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use to continue. This is because Windows controls also access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s and doesn't allow a direct access from a DOS applica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s, that if HWiNFO wouldn't refuse to run, but continue,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able to return info about IDE/ATAPI drives, COM/LPT ports, BIOS s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nP resources wouldn't be accurat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NT VDM (Virtual DOS Machine) is even more str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7. Resetting the CPU 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PU ID is available only on 386+ CPUs and HWiNFO uses three w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tain this 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1 - Resets the CPU while A20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thod works on all systems, but the Reset handler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rol after BIOS. And some BIOSes (some newer AMI/Award BIO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troy CPU ID (EDX) and therefore this ID could b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thod is default &lt;Enabled&gt; in Setup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2 - Resets the CPU while A20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thod works only on some machines, which d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lly-Terminated bus. It's the best way to obtain CPU ID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gets control immediately after Reset (the BIOS can't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X). I've found some problems with this method whil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Norton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thod is default &lt;Disabled&gt; in Setup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3 - Try to use this method if your BIOS destroys CPU ID. But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ly on systems, which do not have Main BIOS (area at 0F000: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ite-Protected, because it modifies it for a bit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tores back. This method is on some machines the onl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obtain CPU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thod is default &lt;Enabled&gt; in Setup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WiNFO tries to determine CPU ID this way, via: 1. CPUID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2. BIOS (INT 15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3. Method 2 (if En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4. Method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5. Method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 UMC U5SX/SD/SLV/486DX2/SX2, Enhanced Am486DX2/DX4/DX4-W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D-K5 and above, Intel 486DX/SX/DX2 SL-Enhanced, IntelDX4, IntelSX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lDX2 W-B Enh. or Intel Pentium(R) and above, there is no need to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PU (these CPU support CPUID instruction). Most CPUs toda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UID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NexGen Nx586 does NOT support the CPUID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yrix 5x86 and above support the CPUID instruction only if CPUIDEN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CR4 register is set. HWiNFO 3.0.7+ sets this bit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ing "CPU ID detection via Method 1, 2 and 3" reduces your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ction ability. And if there's no other way to obtain this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via BIOS or CPUID instruction), it won't identify 386SL, i386CX/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86DX2, IBM 486... and some other CPUs. Do this only if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gs while attempting CPU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BIOSes simply OVERWRITE the CPU ID (EDX) :-&lt; ! In this ca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 CPU ID is displayed and the CPU is probably incorrectly ident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is problem occurs, try to use Method 3 (but your Main BIO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-Enabled !). If it doesn't work, try to use Method 2 (but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a Fully-Terminated bus !). And if HWiNFO still displays, that Method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used to obtain CPU ID, not Method 2 nor 3 can obta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8. HWiNFO Crash 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tacker Compression Card and 3Com EtherLink III Adapter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s can cause crashes with some Network cards. You can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in the Configuration section (Stacker check is default disabl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Com EtherLink III detection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HWiNFO crashes while starting or while the "Flushing Disk Caches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is displayed, disable the "FlushDiskCaches" option in HWiNFO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HWiNFO|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9. Miscellaneous notes 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some old motherboards, random numbers are obtained from unused I/O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is may cause invalid identification of some hardware (e.g. W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don't know how to solve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l Pentium(R) and above CPUs do not report, that the "APIC on-chi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 is present. Most of them (P54C yes, but P54CQS and P54LM don'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an on-chip APIC, but don't report it, if it isn't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al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 Intel 420LX/420NX/430FX/430HX/430VX/430MX/430T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S 85C501/5120/5511/5571/5581/5596/5597/5591, AMD-640 chipse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A Apollo VP-1/VPX/VP-2/VP3/MVP3, HWiNFO is able to detect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al Cache and its size direct from the PCI chipset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10. Some abbreviations 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PM           = Fast-Page Mode (old standard DRAM 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O           = Extended Data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DRAM         = Synchronous D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R SDRAM II  = Double Data Rate SDRAM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DDR SDRAM II = Bi-directionally strobed DDR SDRAM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DO          = Burst E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            = Error Check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C           = Error Check and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M          = Dynamic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RAM          = Video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AM          = Window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DRAM         = Synchronous D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GRAM         = Synchronous Graphics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DRAM         = Rambus D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DRAM         = Multibank D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RT           = Voltage Reduction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IC          = Advanced Programmable Interrupt Controller (required for D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P            = Dual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C           = Functional Redundancy Checking (requires D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MX           = Multimedia Exten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57 new instructions, SIMD architecture, 64-bit re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MX-2         = Some enhancements to MMX (Int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DNow!        = Additional floating point MMX instructions (AMD, Cyr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SE / KNI    = Internet Streaming SIMD Extensions (Katmai New Instru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70 SIMD floating-point instructions, 128-bit regis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.E.C.C.      = Single Edge Contact Cartridge (SECC1, SECC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PGA          = Plastic PGA (Pin Grid 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CPGA         = Flip-Chip P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PS           = Multi-Process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I.ROM       = Processor Information 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LB           = Translation Lookasid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small cache for page transl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nP           = Plug-and-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D          = Extended System Configurati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MI           = Desktop Management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PI          = Advanced Configuration and Pow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M           = Advanced Power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ESA/VBE      = Video Electronics Standards Association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deo BIOS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C           = Display Dat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DDC1: Monitor-&gt;PC, DDC2B: Monitor&lt;-&gt;P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FM           = Low-Frequency Mode (usually the minimum CPU operating c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FM          = Super-LFM Mode (Dynamic FSB switching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FM           = High-Frequency Mode (Maximum Non-Turbo mode, marke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A           = Intel Dynamic Acceleration (Turbo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11. Disclaimer 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All product names are copyright and registered trademarks/tradenames of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</w:t>
      </w:r>
      <w:r>
        <w:rPr/>
        <w:t>their respective owners.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WiNFO IS COPYRIGHTED MATERIAL AND PROTECTED BY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LAWS AND INTERNATIONAL TREATY PROV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AND ITS DOCUMENTATION ARE COPYRIGHTED BY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ER/AUTHOR (COPYRIGHT HOLDER). ALL RIGHTS ARE RESERVED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URE CHANGES OF THE NAME AND CONTENTS OF THIS DISTRIBUTION PACKAGE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MUST BE MADE FOR ANY REASONS AT ANY TIME BY ANYBODY IN ANY ASP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, BUT NOT LIMITED TO, MODIFICATION OF THE COPYRIGHT NOTI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OF THE COMPILED BINARIES HEREBY ALTERING THE ORIGINALLY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EXECUTION 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iX SPECIFICALLY DISCLAIMS ALL WARRANTIES, EXPRESS OR IMPLI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IABILITY, INCLUDING CONSEQUENTIAL AND OTHER INDIRECT DAMAGE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 OF THIS SOFTWARE, INCLUDING LIABILITY FOR INFRINGEMEN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RIETARY RIGHTS. REALiX DOES NOT ASSUME ANY RESPONSIBILITY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S WHICH MAY APPEAR IN THIS CODE NOR ANY RESPONSIBILITY TO UPD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ERSON USING THE SOFTWARE BEARS ALL RISKS AS TO THE QUA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END 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